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ДЕРЖАНИЕ И РЕМОНТ ОБЪЕКТОВ И СЕТЕЙ ИНЖЕНЕР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 ГОРОДСКОГО ОКРУГА ТОЛЬЯТ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- 2022 ГОДЫ"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tbl>
      <w:tblPr>
        <w:tblW w:w="90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693"/>
        <w:gridCol w:w="5839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и ремонт объектов и сетей инженерной инфраструктуры городского округа Тольятти на 2018 - 2022 годы" (далее - Программа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остановления мэрии городского округа Тольятти о разработке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ии городского округа Тольятти от 16.02.2017 N 597-п/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ородского хозяйства администрации городского округа Тольятт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ородского хозяйства администрации городского округа Тольятт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функционирования систем теплоснабжения, газоснабжения, водоснабжения, водоотведения и уличного (наружного) освещения городского округа Тольят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содержания объектов и сетей инженерной инфраструктуры, относящихся к муниципальной собствен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ранение аварийных ситуаций на оборудовании и сетях инженерной инфраструкту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поддержания в технически исправном состоянии сетей и сооружений ливневой канализ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оддержания в технически исправном эксплуатационном состоянии сетей уличного (наружного) освещ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 год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осуществляется за счет средств бюджета городского округа Тольят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весь период реализации составит 1 672 639 тыс. руб.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81 834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283 670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72 998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362 602 тыс.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371 535 тыс. руб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в технически исправном состоянии объектов и сетей инженерной инфраструктуры, относящихся к муниципальной собствен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ение аварийных ситуаций на оборудовании и сетях инженерной инфраструктуры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стка 2573,2 м сетей водоотвед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48 дополнительных дождеприемников в сетях ливневой канализ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инвентаризации 30,69 км сетей ливневой канализ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дение сточных вод от автодорог в объеме 28 825 тыс. куб. 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ение установок наружного освещения в течение 3984 часов в го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95% горения светильников, установок наружного освещения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Анализ проблемы и обоснование ее решения в соответствии</w:t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рограммно-целевым принципом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к вопросам местного значения городского округа относится организация в границах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создание условий для массового отдыха жителей городского округа и организация обустройства мест массового отдыха населения. В пределах данных полномочий для обеспечения населения качественными коммунальными услугами необходимо обеспечить техническую исправность, безаварийную работу инженерных сетей и оборудования, находящихся в муниципальной соб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функционирования систем коммунальной инфраструктуры городского округа Тольятти систематизированы в данной Программе и разделены по следующим направлениям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содержания объектов и сетей инженерной инфраструктуры, относящихся к муниципальной собственности.</w:t>
      </w:r>
      <w:r>
        <w:rPr/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подачи воды по технически исправным сетям к объектам на территории городского округа Тольятти, отвечающей по своему качеству требованиям СанПиН 2.1.1074-01 «Питьевая вода. Гигиенические требования к качеству воды централизованных систем питьевого водоснабжения. Контроль качества», осуществляется поддержание в технически исправном состоянии всего оборудования, строительных и других конструкций инженерных сетей, замена запорной арматуры, поддержание в сети необходимых гидравлических режимов, проверка работоспособности и замена приборов учета воды, обеспечение целостности люков, крышек, горловин, оперативное принятие мер по предупреждению, локализации и ликвидации неполадок на подземных сетях и колодц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ротяженность городских водопроводных сетей составляет 1262,56 км, в т.ч. 245, 6 км находятся в муниципальной собственности.</w:t>
      </w:r>
    </w:p>
    <w:p>
      <w:pPr>
        <w:pStyle w:val="Rvps1"/>
        <w:spacing w:lineRule="auto" w:line="360" w:before="0" w:after="0"/>
        <w:jc w:val="both"/>
        <w:rPr/>
      </w:pPr>
      <w:r>
        <w:rPr/>
        <w:tab/>
        <w:t xml:space="preserve">Протяженность сезонных (летних водопроводов) составляет 483 м, в том числе поливочных, находящихся в муниципальной собственности, а также трубопроводов, построенных до 1991 года, относительно которых не завершена процедура принятия в казну (согласно Постановления ВС РФ </w:t>
      </w:r>
      <w:r>
        <w:rPr>
          <w:rStyle w:val="Rvts8"/>
        </w:rPr>
        <w:t>от 27 декабря 1991 г. N 3020-1)</w:t>
      </w:r>
      <w:r>
        <w:rPr/>
        <w:t xml:space="preserve">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трубопроводы запитаны от централизованной сети водоснабжения хозяйственно-питьевого назначения и обеспечивают водой сезонные водопроводы на объектах Центрального района: у фонтана Святого Николая Угодника на Центральной площади, в парке в районе памятника жертвам репрессий, в сквере МУКиИ «Тольяттинская филармония»; в Комсомольском районе - 2 кольца на пересечении улиц Громовой - Матросова, улиц Громовой – Ярославская. Существует необходимость в поддержании в технически исправном состоянии данных трубопровод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иду недостаточного выделения бюджетных средств, в рамках содержания остальных трубопров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снабжения, находящихся в муниципальной собственности, но не переданных на обслуживание ресурсоснабжающей организации, проводятся работы по устранению замечаний водоснабжающих организац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эксплуатации объектов газового оборудования проводятся следующие работы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держание газопроводных сетей и газового оборудования ШГРП в технически исправном и работоспособном состоян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технического обслуживания, ремонта и технического диагностирования для обеспечения качественного и бесперебойного снабжения газом потребителей.</w:t>
      </w:r>
    </w:p>
    <w:p>
      <w:pPr>
        <w:pStyle w:val="ConsPlus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городского округа Тольятти осуществляется техническое содержание и эксплуатация объектов газового оборудования:</w:t>
      </w:r>
    </w:p>
    <w:p>
      <w:pPr>
        <w:pStyle w:val="ConsPlus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станции катодной защиты на подземном газопроводе высокого давления к пос. Поволжский, установленные с целью защиты газопровода от электрохимической коррозии в зонах воздействия блуждающих токов;</w:t>
      </w:r>
    </w:p>
    <w:p>
      <w:pPr>
        <w:pStyle w:val="ConsPlus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земный газопровод высокого давления протяженностью 7,039 км и шкафные газорегуляторные пункты (ШГРП) - 2 ед., расположенные по адресу: г. Тольятти, мкр Поволжский;</w:t>
      </w:r>
    </w:p>
    <w:p>
      <w:pPr>
        <w:pStyle w:val="ConsPlus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земный газопровод низкого давления протяженностью 0,0936 км и ШГРП - 1 ед. жилого дома по адресу: г. Тольятти, ул. Набережная, 23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незавершенной процедурой оформления в муниципальную собственность, в соответствии с требованиями промышленной безопасности при эксплуатации опасных производственных объектов систем газораспределения и газопотребления, установленных Ростехнадзором, администрация несет ответственность за содержание следующих объектов газового хозяйств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земный газопровод протяженностью 0,0428 км, надземный газопровод протяженностью 0,03525 км, газогорелочное устройство - 1 ед., ШГРП - 1 ед. жилого дома по адресу: г. Тольятти, ул. Лесопарковое шоссе, 81А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дземный газопровод - 0,0305 км к жилому дому по ул. Фадеева, 64, реконструкция и ремон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объекты газового хозяйства, относящиеся к объектам коммунальной инфраструктуры города, предназначенной для обеспечения газоснабжением жителей городского округа Тольятти, технологически связаны с централизованной системой газоснабжения, принадлежащей ООО «СВГК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еспечения бесперебойного функционирования мемориалов «Вечный огонь», посвященных памяти павших в Великой Отечественной войне, во исполнение поручения Президента Российской Федерации от 04 июля 2014 № Пр-1564 администрация городского округа Тольятти осуществляет техническое обслуживание и эксплуатацию </w:t>
      </w:r>
      <w:r>
        <w:rPr>
          <w:rFonts w:cs="Times New Roman" w:ascii="Times New Roman" w:hAnsi="Times New Roman"/>
          <w:sz w:val="24"/>
          <w:szCs w:val="24"/>
        </w:rPr>
        <w:t xml:space="preserve"> газгольдерной станции для газоснабжения «Вечного огня» в Автозаводском районе, газового оборудования памятного знака «Вечный огонь» на площади свободы Центрального района.</w:t>
      </w:r>
    </w:p>
    <w:p>
      <w:pPr>
        <w:pStyle w:val="ConsPlus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требованиям промышленной безопасности, установленными Госгортехнадзором, требуется поддержание газовых сетей и газового оборудования в технически исправном и работоспособном состоянии путем проведения технического обслуживания, а также ежемесячная поставка необходимого количества сжиженного газа к мемориалу в парке Победы Автозаводского района и природного газа к мемориалу на площади Свободы Центрального района городского округа Тольят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городских тепловых сетей в двухтрубном исчислении составляет 670,6 км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ые сети протяженностью 10,24 км, находящиеся в муниципальной собственности и задействованные в решении вопросов теплоснабжения населения Автозаводского района, не переданы на обслуживание теплосетевой организации ОАО «ТЕВИС». Данные сети готовятся к передаче по концессионному соглаш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заключения концессионного соглашения ответственность за содержание и эксплуатацию таких сетей несет муниципалит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целью поддержания тепловых сетей в технически исправном состоянии, для обеспечения качественного и бесперебойного теплоснабжения потребителей ежегодно после отопительного сезона ресурсоснабжающим предприятием ОАО «ТЕВИС» проводятся гидравлические испытания тепловых сетей района на прочность и герметичность, которые позволяют выявить дефекты тепловых сетей для включения в план капитального ремонта ветхих участ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ессовка тепловых сетей потребителей производится ОАО «ТЕВИС» одновременно с испытаниями собственных сетей на коммерческой основе в соответствии с Программой проведения гидравлических испытаний тепловых сетей после отопительного сезо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округа Тольятти имеются четыре фонтана. Фонтаны на площади у театра «Колесо», у ДК «Истоки» являются муниципальной собственностью. Относительно фонтанов на Центральной площади у часовни Святого Николая Угодника, в сквере МУКиИ «Тольяттинская филармония» не завершена процедура принятия в казн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боты данных сооружений в летний период выполняются следующие виды рабо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в исправном состоянии всего оборудования, в том числе установки для химической обработки воды, строительных конструкций, инженерных сетей фонтанов, путем проведения их осмотра и ремон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овка гидравлического режима систем водоснабж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дневный сбор мусора, попавшего в чаши фонтан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ланово-предупредительного ремонта электрооборуд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облицовки чаши гранитными плитами взамен разрушенных и похищенны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вка с дезинфекцией трубопровод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вручную стенок и дна фонтана от отложений и обраста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состояния контрольно-измерительной аппаратуры, электромеханических узлов регулировки и автоматизации объек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визия запорно-регулирующей арматур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онсервация и ревизия дренажных насосов и насосов подачи вод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имняя консервация объек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транения аварийных ситуаций, возникающих при эксплуат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их сетей бытовой канализации, которые приводят к нарушению функционирования сетей водоотведения, проводятся следующие мероприятия: прочистка канализационных трубопроводов; очистка смотровых колодцев; очистка лотков железобетонных; замена люк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 работ по проведению мониторинга подземных вод контрольно-наблюдательных скважин входит: отбор проб воды из 12 скважин режимной сети на химические анализы, лабораторные исследования, замеры уровня грунтовых вод и температуры, восстановление оголовков скважин, мониторинг поступающих в пруд-накопитель поверхностных стоков. Данные работы выполняются с целью проведения оценки изменения гидрохимической обстановки водоносных горизонтов вследствие воздействия существующих потенциальных источников загрязнения. Место выполнения работ: городской округ Тольятти, рекультивированная свалка Комсомольского района (9 мониторинговых скважин) и пруд-накопитель ливневых стоков в районе ул. Баныкина Центрального района (3 мониторинговые скважины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хемы водоснабжения и водоотведения городского округа Тольятти на период с 2014 до 2028 года» утверждены постановлением мэрии городского округа Тольятти от 31.12.2014г. № 5010-п/1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приведения утвержденных схем водоснабжения и водоотведения городского округа Тольятти на период с 2014 до 2028 года в соответствие с требованиями Федерального закона от 07.12.2011 № 416-ФЗ «О водоснабжении и водоотведении» и Постановления Правительства Российской Федерации № 782 «О схемах водоснабжения и водоотведения» от 5 сентября 2013г. необходима их актуализация, связанная с уточнением прогнозов подключения к системам водоснабжения и водоотведения объектов капитального строительства перспективной застройки и отчетных фактических показателей. </w:t>
      </w:r>
      <w:bookmarkStart w:id="0" w:name="_GoBack"/>
      <w:bookmarkEnd w:id="0"/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хема теплоснабжения городского округа Тольятти на период с 2013 до 2027 года» утверждена приказом Министерства энергетики Российской Федерации от 13.08.2014 г. №521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требований Федерального закона от 27.07.2010 года № 190-ФЗ «О теплоснабжении» и в соответствии с Постановлением Правительства Российской Федерации от 22.02.2012 года № 154 «О требованиях к схемам теплоснабжения, порядку их разработки и утверждения» схема теплоснабжения также подлежит ежегодно актуализациив отношении следующих данных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пределение тепловой нагрузки между источниками тепловой энергии в период, на который распределяются нагрузк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 и проектной документаци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оительство и реконструкция тепловых сетей, включая их реконструкцию в связи с исчерпанием установленного и продленного ресурсов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е потребности при изменении схемы теплоснабжения и источники их покры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ранение аварийных ситуаций на оборудовании и сетях инженерной инфраструктур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обеспечения качественного и бесперебойного водо-, теплоснабжения и водоотведения потребителей необходимо предусматривать мероприятия по устранению аварийных ситуаций на бесхозяйных инженерных сетях, для которых не определены эксплуатирующие орган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ные бесхозяйные сети водо-, теплоснабжения и водоотведения оформляются в муниципальную собственность, либо без процедуры оформления в муниципальную собственность передаются организации, уполномоченной содержать и обслуживать бесхозяйные сет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повреждаемость бесхозяйных сетей составляет до 7,9 отказов на 1 км сети относительно 1,64 отказа на 1 км сетей, находящихся на балансе специализированных организац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 в системах водоснабжения является наличие участков водопроводов с пожарными гидрантами, не переданных застройщиками на обслуживание специализированной организации. Такие «бесхозяйные» участки выявляются только по мере возникновения аварийных ситуаций либо по предписаниям сезонных проверок органов Государственного пожарного надзо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противопожарного водопровода служат для обеспечения противопожарного водоснабжения жилищного фонда и социально значимых объектов городского округа Тольят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-2017 годах начата процедура оформления в муниципальную собственность 156 объектов недвижимости - водопроводных сетей хозяйственно-питьевого противопожарного назначения с расположенными на них пожарными гидрантами подземного тип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 находятся 3 пожарных водоема, расположенные в микрорайоне Портпосело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Министерством обороны Российской Федерации в 2016 году в казну переданы военные городки с объектами инженерной инфраструктуры, в т.ч. 937 м водопроводных сете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ведения в технически исправное состояние системы противопожарного водопровода проводятся следующие работы: замена поврежденных участков трубопроводов, замена вышедших из строя пожарных гидрантов подземного типа, замена вышедшей из строя запорно-регулирующей арматуры, промывка и дезинфекция трубопроводов, проверка пожарных гидрантов на водоотдачу с составлением акта проведенных испыт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спользования результатов работ: повышение надежности противопожарного водоснабжения жилищного фонда и социально значимых объектов городского округа Тольятти. </w:t>
        <w:tab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оддержания в технически исправном состоянии сетей и сооружений ливневой канал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ородского округа Тольятти эксплуатируются отдельные районные системы ливневой канализации Автозаводского, Центрального и Комсомольского районо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сетей составляет 591,934 км, из них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служиваются ресурсоснабжающими организациями – 94,1%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о муниципальной собственности, на которые зарегистрировано в порядке, установленном действующим законодательством и не переданные в пользование – 4,2%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есхозяйные – 1,7%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рхностное водоотведение Автозаводского района осуществляется с помощью централизованной системы ливневой канализации. Общая протяженность сетей ливневой канализации Автозаводского района составляет 485,555 км, диаметром от 200 мм до 1500 мм. Эксплуатацию осуществляют ОАО "ТЕВИС" и ООО "АВТОГРАД-ВОДОКАНАЛ"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2012 по 2015 гг. проведена инвентаризация и оформлены в муниципальную собственность три пруда-накопителя Центрального района, аккумулирующая емкость в мкр. Шлюзовой, насосная станция на ул. Баныкина 45, очистные сооружения на ул. Коммунистическая 122, а также 68,704 км сетей ливневой (дождевой) канализации Центрального и Комсомольского районов диаметром от 200 мм до 2000 м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и №346/аи, №347/аи от 08.10.2015г. переданы в аренду ОАО «ПО КХ г.о. Тольятти» вышеуказанные объекты ливневой канализации Центрального и Комсомольского районов г. о. Тольятти сроком с 02.02.2016г. до 31.10.2020г. при условии поддержания в исправном состоянии и ремонта арендуемого имущества за счет собственных сред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 городского округа Тольятти находятся сети ливневой канализации общей протяженностью 24,44 км, не переданные на постоянное обслуживание в эксплуатирующую организацию по причине отсутствия технологической связи с их сетями. Для обеспечения нормативного поверхностного водоотведения с застроенных территорий необходимо осуществлять содержание данного имуще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включает в себя следующие мероприятия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пропуска талых и ливневых вод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осстановление пропускной способности трубопроводов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монт верхнего строения колодце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мену люков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чистку водоотводных лотков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елеинспекцию сети после промывк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ткачку и вывоз поверхностного стока с неканализованных пониженных мест, включая мкр. Федоровка, Поволжский, Жигулевское море, пос. Портовый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иод с 2015 по 2017 гг. в городском округе Тольятти дополнительно выявлено 10,235 км бесхозяйных сетей ливневой канализации. Для оперативного оформления в муниципальную собственность выявленных бесхозяйных сетей и последующей передачи их на обслуживание в ОАО «ПО КХ г.о. Тольятти» необходимо проведение инвентаризации, оформление технической документации, постановка на государственный кадастровый уче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казания услуг по водоотведению ливневых стоков администрацией городского округа Тольятти заключаются муниципальные контракты с единственными поставщиками – владельцами сетей, осуществляющими прием и транспортировку поверхностных сточных вод на основании тарифов на водоотведение, установленных Приказами Министерства энергетики и жилищно-коммунального хозяйства Самарской област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ОО "АВТОГРАД-ВОДОКАНАЛ", оказывающим услуги водоотведения ливневых стоков с территории муниципальных автомобильных дорог, расположенных по периметру ПАО «АВТОВАЗ» с площадью водосбора 38,825 г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АО «ТЕВИС» оказывает услуги водоотведения ливневых стоков с территории автодорог промышленной коммунальной зоны площадью водосбора 22,81га и с селитебной (жилой) территории Автозаводского района г.о. Тольятти с площадью водосбора 1427,87 г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АО «ПО КХ г.о. Тольятти» осуществляет прием сточных вод с селитебной территории Центрального и Комсомольского районов г.о.Тольятти в централизованную систему водоотведения и обеспечивает ее транспортировку с площади водосбора 276,18 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Тольятти необходимо определение основных вариантов развития системы водоотведения поверхностного стока с неканализованных и вновь застраиваемых территорий, предусматривающих строительство сетей и сооружений ливневой канализации. Для этой цели требуется разработка «Концептуальных решений по системе ливневой канализации городского округа Тольятти» с определением диаметров напорных и самотечных трубопроводов, производительности и местоположения локальных очистных сооружений и канализационных насосных станций с учетом высокой степени застройки гор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ом городского хозяйства администрацией г.о.Тольятти подготовлено Техническое задание по разработке «Концептуальных решений по системе ливневой канализации городского округа Тольятти». Итогом данной проектной работы станет определение стоимости строительства коллекторов и сооружений дождевой канал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оддержания в технически исправном эксплуатационном состоянии сетей уличного (наружного) освещ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о-эксплуатационное обслуживание уличного (наружного) освещения магистральных улиц и улиц местного значения и кварталов городского округа Тольятти направлено на обеспечение бесперебойной и надежной работы электроустановок и линий электропередач наружного освещения, предотвращение их преждевременного износа как при нормальном режиме эксплуатации под воздействием внешней среды, так и при его нарушении путем своевременного проведения текущего ремонта, выявления и устранения возникающих неисправностей. Обеспечение поддержания нормируемых светотехнических параметров наружного освещения и заданных графиков режимов их работы, безопасного дорожного движения, повышения эстетически привлекательного, комфортного, безопасного качества жизни на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кабельных линий наружного освещения 0,4 кВ составляет 785,2 к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воздушных линий наружного освещения 0,4кВ составляет 455,4 к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иквартальное освещение городского округа Тольятти организовано при помощи светильников марок ЖКУ и ЖТУ общей численностью 17 523 ш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истральное освещение городского округа Тольятти организовано при помощи светильников марок ЖКУ и ЖТУ в количестве 15 396 ш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о-эксплуатационное обслуживание линий электропередач и электрооборудования уличного (наружного) освещения магистральных улиц и улиц местного значения и кварталов включает в себя производство работ по регламентированному режиму работы электроустановок наружного освещения, контроль за их состоянием путем своевременного включения, частичного и полного отключения, функциональный контроль за устройствами управления, периодический и внеочередной осмотр электроустановок, выявление и устранение причин отсутствия освещения, восстановление поврежденных ЛЭП и оборудования, замена ламп, светильников, опор и кронштейнов, ревизия и ремонт воздушных и кабельных линий, наладка и испытание электрооборудования, релейной защи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 электрической энергии производится установками наружного освещения магистральных улиц, улиц местного значения и кварталов городского округа Тольятти, для обеспечения поддержания нормируемых светотехнических параметров наружного освещения и заданных графиков режимов их работы, безопасного дорожного движения, повышения эстетически привлекательного, комфортного, безопасного качества жизни на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ое потребление электрической энергии установками наружного освещения составляет 25 906 739 кВт/час в г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ка электрической энергии для уличного (наружного) освещения осуществляется гарантирующими поставщиками: Тольяттинское отделение ПАО "Самараэнерго", Жигулевское отделение ПАО "Самараэнерго", ОАО "Тольяттинская энергосбытовая компания", ООО "Тольяттиэнергосбыт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надежности функционирования систем теплоснабжения, газоснабжения, водоснабжения, водоотведения и уличного (наружного) освещения, обеспечения выполнения работ по содержанию и ремонту объектов и сетей инженерной инфраструктуры, учитывая значительный объем бюджетного финансирования, необходим комплексный программный подход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означенных проблем можно достигнуть путем реализации муниципальной программы "Содержание и ремонт объектов и сетей инженерной инфраструктуры городского округа Тольятти на 2018 - 2022 годы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разработаны с учетом приоритетности обеспечения населения коммунальными услугами надлежащего качества, поставленной перед органами местного самоуправления федеральными законами: Федеральным законом от 06.10.2003 №131-ФЗ "Об общих принципах организации местного самоуправления в Российской Федерации" (статья 16), Федеральным законом от 27.07.2010 №190-ФЗ "О теплоснабжении", Федеральным законом от 07.12.2011 №416-ФЗ "О водоснабжении и водоотведении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Цели и задачи муниципальной програм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153"/>
      <w:bookmarkStart w:id="2" w:name="P153"/>
      <w:bookmarkEnd w:id="2"/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: обеспечение надежности функционирования систем теплоснабжения, газоснабжения, водоснабжения, водоотведения и уличного (наружного) освещения городского округа Тольятти.</w:t>
      </w:r>
    </w:p>
    <w:p>
      <w:pPr>
        <w:pStyle w:val="ConsPlusNormal"/>
        <w:spacing w:lineRule="auto" w:line="360"/>
        <w:ind w:firstLine="709"/>
        <w:jc w:val="both"/>
        <w:rPr/>
      </w:pPr>
      <w:bookmarkStart w:id="3" w:name="P154"/>
      <w:bookmarkEnd w:id="3"/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в Программе </w:t>
      </w:r>
      <w:hyperlink w:anchor="P153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обходимо решение следующих задач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содержания объектов и сетей инженерной инфраструктуры, относящихся к муниципальной собствен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ранение аварийных ситуаций на оборудовании и сетях инженерной инфраструктур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оддержания в технически исправном состоянии сетей и сооружений ливневой канал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оддержания в технически исправном эксплуатационном состоянии сетей уличного (наружного) освещ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настоящей Программы - 2018 - 2022 год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реализации Программы определен в соответствии со сроком реализации мероприятий, включенных в ее состав, а также для наиболее эффективного достижения цели Программы и решения поставленных зада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еречень мероприятий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, исходя из </w:t>
      </w:r>
      <w:hyperlink w:anchor="P153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оставленных </w:t>
      </w:r>
      <w:hyperlink w:anchor="P1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а реализация комплекса программных мероприят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ые мероприятия указаны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еречень мероприятий муниципальной программы "Содержание и ремонт объектов и сетей инженерной инфраструктуры городского округа Тольятти на 2018 - 2022 годы" и финансовые ресурсы на ее реализацию" к настоящей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казатели (индикаторы)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е и итоговые результаты реализации Программы оцениваются через систему показателей (индикаторов).</w:t>
      </w:r>
    </w:p>
    <w:p>
      <w:pPr>
        <w:pStyle w:val="ConsPlusNormal"/>
        <w:spacing w:lineRule="auto" w:line="36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казат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индикаторы) реализации Программы указаны в приложении N 2 "Показатели (индикаторы) реализации муниципальной программы "Содержание и ремонт объектов и сетей инженерной инфраструктуры городского округа Тольятти на 2018 - 2022 годы" к настояще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боснование ресурс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за счет средств бюджета городского округа Тольят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затраты на реализацию Программы составят 1 672 639тыс. руб., в том числе по года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281 834 тыс. руб.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283 670 тыс. руб.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372 998 тыс. руб.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 362 602 тыс. руб.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371 535 тыс. руб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носят прогнозный характер и подлежат ежегодному уточнению. В ходе реализации Программы стоимость работ по выполнению мероприятий Программы ежегодно будет уточняться в связи с инфляцией и по результатам проведенных конкурсных торгов (аукционов), - следовательно, в Программу будут вноситься соответствующие измен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затрат на проведение мероприятий Программы приведено в подготовленных сметных расчет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в пределах бюджетных ассигнований, предусмотренных в бюджете городского округа Тольятти главным распорядителям бюджетных средств на соответствующий финансовый год и плановый пери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реализации муниципальной программы отражено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Програм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Механизм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правления и контроль за ходом реализации Программы осуществляется координатором Программы - Департаментом городского хозяйства администрации городского округа Тольятти в соответствии с "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, формирования и реализации, оценки эффективности муниципальных программ городского округа Тольятти", утвержденным Постановлением мэрии городского округа Тольятти от 12.08.2013 N 2546-п/1 (далее - Порядок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и элементами механизма реализации Программы являются планирование, мониторинг, уточнение и корректировка показателей (индикаторов) Программы. В связи с этим ход реализации Программы, достижение цели и решение задач ежегодно оцениваются через систему показателей на основе результативности мероприятий Программы и достижения целевых индикатор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ании разработанных мэрией городского округа Тольятти нормативных правовых актов, необходимых для выполнения 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мероприятий Программы могут являться юридические или физические лица, определенные в соответствии с законодательством Российской Федерации о закупках для государственных и муниципальных нужд, а также в соответствии с Порядком предоставления субсидий на выполнение муниципального зад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мероприятий Программы предоставляют в Департамент городского хозяйства мэрии городского округа Тольятти акты приемки выполненных работ (оказанных услуг), отчеты о выполнении муниципального задания (целевом использовании субсидий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 Программы представляет отчеты о ходе реализации Программы на Коллегию мэрии в сроки и по форме согласн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у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ежегодного мониторинга хода реализации Программы, при необходимости, координатор подготавливает проект постановления мэрии городского округа Тольятти о внесении изменений в Программу, организует согласование и утверждение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Планиру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ярко выраженный социально-экономический характе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воевременного финансирования и успешное выполнение мероприятий настоящей Программы, нацеленное на обеспечение надежности функционирования систем теплоснабжения, газоснабжения, водоснабжения, водоотведения и уличного (наружного) освещения городского округа Тольятти, позволит обеспечивать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в технически исправном состоянии объектов и сетей теплоснабжения, газоснабжения, водоснабжения, водоотведения, относящихся к муниципальной собственн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аварийных ситуаций на оборудовании и сетях инженерной инфраструктур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в технически исправном состоянии сетей ливневой канализ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в технически исправном эксплуатационном состоянии сетей уличного (наружного) осве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стетической привлекательности города и качества жизни насел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езопасных и благоприятных условий проживания граждан на территории городского округа Тольят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онечного результа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7"/>
        <w:gridCol w:w="6785"/>
        <w:gridCol w:w="1002"/>
        <w:gridCol w:w="1232"/>
        <w:gridCol w:w="1233"/>
        <w:gridCol w:w="1235"/>
        <w:gridCol w:w="1233"/>
        <w:gridCol w:w="1233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надежности функционирования систем теплоснабжения, газоснабжения, водоснабжения, водоотведения и уличного (наружного) освещения городского округа Тольятти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содержания объектов и сетей инженерной инфраструктуры, относящихся к муниципальной собствен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 к круглогодичной работе объектов и сетей инженерной инфраструктуры, относящихся к муниципальной собствен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устранение аварийных ситуаций на оборудовании и сетях инженерной инфраструкту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аварийных ситуаций на оборудовании и сетях инженерной инфраструктуры от общего количества аварий на этих сетях и оборудован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поддержания в технически исправном состоянии сетей и сооружений ливневой канализации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неисправностей на сетях ливневой канализации от общего количества заявок на их устранение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: обеспечение поддержания в технически исправном эксплуатационном состоянии сетей уличного (наружного) освещ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горения светильников, установок наружного освещ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F194B76B9B607BAB9F0B06D688DDAFD24DD5A8B5810A399B74CD3AFE6E363D62329936E4BED5C26DA9DCBUCH" TargetMode="External"/><Relationship Id="rId3" Type="http://schemas.openxmlformats.org/officeDocument/2006/relationships/hyperlink" Target="consultantplus://offline/ref=409F194B76B9B607BAB9F0B06D688DDAFD24DD5A8B5810A399B74CD3AFE6E363D62329936E4BED5C26D394CBU4H" TargetMode="External"/><Relationship Id="rId4" Type="http://schemas.openxmlformats.org/officeDocument/2006/relationships/hyperlink" Target="consultantplus://offline/ref=409F194B76B9B607BAB9F0B06D688DDAFD24DD5A8B5810A399B74CD3AFE6E363D62329936E4BED5C26DA9DCBUCH" TargetMode="External"/><Relationship Id="rId5" Type="http://schemas.openxmlformats.org/officeDocument/2006/relationships/hyperlink" Target="consultantplus://offline/ref=409F194B76B9B607BAB9F0B06D688DDAFD24DD5A8B551FA79AB74CD3AFE6E363D62329936E4BED5C26DB95CBUAH" TargetMode="External"/><Relationship Id="rId6" Type="http://schemas.openxmlformats.org/officeDocument/2006/relationships/hyperlink" Target="consultantplus://offline/ref=409F194B76B9B607BAB9F0B06D688DDAFD24DD5A8B551FA79AB74CD3AFE6E363D62329936E4BED5C26DE93CBUB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3:00Z</dcterms:created>
  <dc:creator>user</dc:creator>
  <dc:description/>
  <cp:keywords/>
  <dc:language>en-US</dc:language>
  <cp:lastModifiedBy>user</cp:lastModifiedBy>
  <cp:lastPrinted>2017-04-18T09:44:00Z</cp:lastPrinted>
  <dcterms:modified xsi:type="dcterms:W3CDTF">2017-04-18T08:50:00Z</dcterms:modified>
  <cp:revision>8</cp:revision>
  <dc:subject/>
  <dc:title/>
</cp:coreProperties>
</file>