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N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зданию условий для улучшения качества жизн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ей городского округа Тольятти и обеспеч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циальной стабильности на 2017 - 2019 год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, осуществляющих деятельность в сфер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поддержки населения, способствующих реализ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по созданию условий для улучш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а жизни жителей городского округа Тольят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еспечения социальной стабильности на 2017 - 2019 год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422"/>
        <w:gridCol w:w="470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ая деятельность в соответствии с учредительными документам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ая некоммерческая организация (по предоставлению социально-правовых услуг) "Социальное служение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й помощи малообеспеченным, инвалидам и другим лицам, нуждающимся в поддержке и защите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03:00Z</dcterms:created>
  <dc:creator>Шепель Ольга Алексеевна</dc:creator>
  <dc:description/>
  <cp:keywords/>
  <dc:language>en-US</dc:language>
  <cp:lastModifiedBy>zemljkova.ee</cp:lastModifiedBy>
  <cp:lastPrinted>2016-04-05T15:49:00Z</cp:lastPrinted>
  <dcterms:modified xsi:type="dcterms:W3CDTF">2016-04-07T09:05:00Z</dcterms:modified>
  <cp:revision>4</cp:revision>
  <dc:subject/>
  <dc:title/>
</cp:coreProperties>
</file>