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076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е № 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й программ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"Формирование современной городской среды на 2018-2022 годы "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КАЗАТЕЛИ (ИНДИКАТОРЫ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й программы "Формирование современной городской среды на 2018-2022 годы"</w:t>
      </w:r>
    </w:p>
    <w:p>
      <w:pPr>
        <w:pStyle w:val="ConsPlus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09"/>
        <w:gridCol w:w="2554"/>
        <w:gridCol w:w="678"/>
        <w:gridCol w:w="1186"/>
        <w:gridCol w:w="1457"/>
        <w:gridCol w:w="1457"/>
        <w:gridCol w:w="1457"/>
        <w:gridCol w:w="1457"/>
        <w:gridCol w:w="1457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</w:rPr>
              <w:t>п.п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целей, задач и мероприятий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оказателей (индикаторов)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зовое значение</w:t>
            </w:r>
          </w:p>
        </w:tc>
        <w:tc>
          <w:tcPr>
            <w:tcW w:w="7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начение показателей (индикаторов) 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 го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9 год*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 год*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1 год*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2 год*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6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Цель: Повышение качества и комфорта городской среды городского округа Тольятти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Задача 1: Обеспечение формирования единого облика муниципального образования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устройство дворовых территорий многоквартирных домов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отремонтированных дворовых проездо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дворовых территорий, обеспеченных освещением, от запланированны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объектов, на территории которых установлены скамейки и урн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9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устройство общественных территорий городского округа Тольятт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благоустроенных общественных территор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ощадь благоустроенных общественных территори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 23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 2: Повышение уровня вовлеченности заинтересованных граждан, организаций в реализацию мероприятий по благоустройству территории городского округа Тольятти</w:t>
            </w:r>
          </w:p>
        </w:tc>
      </w:tr>
      <w:tr>
        <w:trPr>
          <w:trHeight w:val="27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влечение заинтересованных граждан в реализацию мероприятий по благоустройству дворовых территорий многоквартирных домов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рудового участия заинтересованных граждан при выполнении видов по благоустройству дворовой территории, от общего числа собственников помещений в многоквартирных домах, включенных в Программ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left="10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Значение показателей (индикаторов) в 2019 – 2022 годах приведены на уровне 2018 года, при уточнении объемов финансирования будут внесены соответствующие изменения в Программу.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4" w:space="1" w:color="000000"/>
        </w:pBdr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701" w:footer="0" w:bottom="85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7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17:00Z</dcterms:created>
  <dc:creator>user</dc:creator>
  <dc:description/>
  <cp:keywords/>
  <dc:language>en-US</dc:language>
  <cp:lastModifiedBy>user</cp:lastModifiedBy>
  <cp:lastPrinted>2017-05-25T08:57:00Z</cp:lastPrinted>
  <dcterms:modified xsi:type="dcterms:W3CDTF">2017-09-25T06:19:00Z</dcterms:modified>
  <cp:revision>10</cp:revision>
  <dc:subject/>
  <dc:title/>
</cp:coreProperties>
</file>