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 программы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Формирование современной городской среды на 2018 - 2022 годы"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28"/>
        <w:gridCol w:w="5443"/>
      </w:tblGrid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Формирование современной городской среды на 2018 - 2022 годы" (далее Программа)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постановления администрации городского округа Тольятти о разработке муниципальной програм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городского округа Тольятти от 16.02.2017 N 597-п/1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Российской Федерации от 10.02.2017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Правительства Самарской области от 27.11.2013 №670 «Об утверждении государственной программы Самарской области «Содействие развитию благоустройства территорий муниципальных образований в Самарской области на 2014-2020 годы»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 программы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партамент городского хозяйства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и и задачи программы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ние качества и комфорта городской среды   городского округа Тольят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городского округа Тольятти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реализации программы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- 2022 года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ы и источники финансового обеспечения реализации программы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Программы за весь период реализации составит 151 530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– 28 51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– 28 51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 – 28 51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 – 33 00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 – 33 000 тыс. руб.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ируемые результаты реализации программы 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величение доли благоустроенных территорий городского округа Тольятти на 60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участия населения в мероприятиях, проводимых в рамках Программы составит 100%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Анализ проблемы и обоснование ее решения в соответствии с программно-целевым принцип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Формирование современной городской среды является одной из насущных проблем благоустройства территории городского округа Тольятти, для решения которой необходим комплекс мероприятий, направленных на создание условий для обеспечения комфортных, безопасных и доступных условий проживания граждан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оздания благоприятных и безопасных условий для жителей дворовая территория должна иметь детскую спортивно-игровую площадку, элементы озеленения, дорогу с твердым покрытием, тропиночную сеть, искусственное освещение в вечернее и ночное время, парковку индивидуального транспорта, обустроенное место для сбора и временного хранения мусор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3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.02.2017 № 169, 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местами стоянки автотранспортных средств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lang w:eastAsia="zh-CN"/>
        </w:rPr>
        <w:t xml:space="preserve">Анализ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феры благоустройства </w:t>
      </w:r>
      <w:r>
        <w:rPr>
          <w:rFonts w:cs="Times New Roman" w:ascii="Times New Roman" w:hAnsi="Times New Roman"/>
          <w:spacing w:val="2"/>
          <w:sz w:val="24"/>
          <w:szCs w:val="24"/>
          <w:lang w:eastAsia="zh-CN"/>
        </w:rPr>
        <w:t>в городском округе Тольятти показал, что в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следние годы на территории города проводилась целенаправленная работа по благоустройству дворовых территорий. </w:t>
      </w:r>
      <w:r>
        <w:rPr>
          <w:rFonts w:cs="Times New Roman" w:ascii="Times New Roman" w:hAnsi="Times New Roman"/>
          <w:sz w:val="24"/>
          <w:szCs w:val="24"/>
        </w:rPr>
        <w:t>С 2000-х годов администрацией городского округа Тольятти ведется работа по привлечению граждан к благоустройству дворовых территорий в рамках муниципальных программ и планов мероприятий. Первая муниципальная программа по благоустройству внутриквартальных территорий с 2001 по 2005 годы финансировалась полностью из городского бюджета. Затем ежегодно по обращениям граждан, с учетом наказов избирателей и по согласованию с депутатами Думы городского округа Тольятти по одномандатным избирательным округам, формировался адресный перечень объектов, подлежащих благоустрой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0 году суммы финансирования составили по 6,58 млн. руб. на округ, а затем по 10 млн. руб. То есть ежегодно из городского бюджета тратилось по 170 млн. руб. на благоустройство дворов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На территории городского округа Тольятти обустроены площадки, специально оборудованные для отдыха граждан, общения и проведения досуга разными группами населения: 45 площадок в Автозаводском районе общей площадью 53,1 га, 14 площадок в Комсомольском районе общей площадью 3,35 га, 5 площадок в Центральном районе общей площадью 4,12 га. В перечень данных площадок входят скверы семейного отдыха, универсальные спортивные и тренажерные площадки, корты, площадки для выгула соба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ная работа позволила городскому округу Тольятти занять 26-ое место в общероссийском рейтинге качества городской среды из 76-ти городов России по состоянию на июль 2017 года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 xml:space="preserve">В 2017 году в рамках программных мероприятий планируется установить 17 универсальных спортивных площадок на территориях общего пользования и на территориях школ, установлен бюст-памятник С.П.Королеву, являющийся знаковым и социально значимым местом. 20 июля 2017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поддержке Правительства Самарской области начато строительство объекта благоустройства «Выставочный зал в честь 50-летия ОАО «АВТОВАЗ» и выпуска первого легкового автомобиля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 2017 году в рамках реализации подпрограммы "Формирование современной городской среды на 2017 год" муниципальной программы «Благоустройство территории городского округа Тольятти на 2015 - 2024 годы», планируется комплексно благоустроить 225 дворовых территорий, отремонтировать дворовые проезды, установить урны и скамейки, оборудовать детские и спортивные площад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предпринятые меры не позволили решить все проблемы благоустройства. </w:t>
      </w:r>
      <w:r>
        <w:rPr>
          <w:rFonts w:cs="Times New Roman" w:ascii="Times New Roman" w:hAnsi="Times New Roman"/>
          <w:sz w:val="24"/>
          <w:szCs w:val="24"/>
          <w:lang w:eastAsia="zh-CN"/>
        </w:rPr>
        <w:t>В городском округе Тольятти по-прежнему имеется ряд проблем, требующих комплексного решения и надлежащего финансирования: низкий уровень общего благоустройства дворовых территорий, низкий уровень экономической привлекательности общественных территор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городском округе Тольятти по состоянию на 01.08.2017 насчитывается 2 259 многоквартирных домов, общее количество дворовых территорий составляет 1479 ед. площадью 1 222,5 га (в Автозаводском районе – 767 ед., площадью 861,6 га, в Центральном районе 473 ед., площадью 264,7 га, в Комсомольском районе 239 ед., площадью 96,2 га), из них количество полностью благоустроенных дворовых территорий составляет 30 ед. площадью 0,46 га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>В большей части дворовых территорий качество асфальтобетонного покрытия                       не соответствует действующим нормам и правилам, не хватает парковочных мест для автомобилей, отсутствует достаточное количество мест отдыха для различных групп населения, не обеспечен беспрепятственный доступ для маломобильных групп населения     и лиц с ограниченными возможностями здоровья, недостаточно проводятся работы                         по озеленению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Общественные территории также не отвечают современным требованиям и требуют комплексного подхода к благоустройству, включающего в себя: ремонт тротуаров, установку скамеек и урн, обеспечение освещения и озеленения, оборудование автомобильных (гостевых) парков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  <w:t>Благоустройство дворовых и общественных территорий невозможно выполнить без комплексного подхода, который позволи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районы, дворы и дома, зеленые насаждения, необходимый уровень освещенности дворов в темное время суток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ное решение проблемы будет способствовать повышению уровня комфортного проживания граждан. При этом проведение мероприятий по благоустройству территорий городского округа Тольятти необходимо выполнить с учетом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Муниципальная программа «Формирование современной городской среды на 2018-2022 годы» предусматривает благоустройство всех нуждающихся в благоустройстве общественных территорий, а также дворовых территорий (исходя из минимального перечня видов работ по благоустройству дворовых территорий, определенного подпунктом «г» пункта 11 </w:t>
      </w:r>
      <w:r>
        <w:rPr>
          <w:rFonts w:cs="Times New Roman" w:ascii="Times New Roman" w:hAnsi="Times New Roman"/>
          <w:sz w:val="24"/>
          <w:szCs w:val="24"/>
        </w:rPr>
        <w:t>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х Постановлением Правительства Российской Федерации от 10.02.2017 № 169). Физическое состояние дворовой и общественной территории и необходимость ее благоустройства определяется по результатам инвентаризации дворовой территории, проведенной в порядке, установленном субъектом Российской Федерации и содержащемся в государственной программе субъекта Российской Федерации на 2018-2022 г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Включение в Программу дворовой территории без решения заинтересованных лиц не допускается. С целью повышения роли общественности в создании и управлении городской средой необходимо расширение практики привл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иков помещений в многоквартирных домах, собственников иных зданий и сооружений, расположенных в границах дворовой территории многоквартирного дома, подлежащей благоустройству</w:t>
      </w:r>
      <w:r>
        <w:rPr>
          <w:rFonts w:eastAsia="Times New Roman" w:cs="Calibri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ор дворовых и общественных территорий с учетом предложений заинтересованных лиц для включения в настоящую Программу осуществляется в соответствии с Порядком представления, рассмотрения и оценки предложений о включении дворовых территорий многоквартирных домов и общественных территорий, подлежащих благоустройству, в муниципальную программу «Формирование современной городской среды на 2018 - 2022 годы», утвержденным постановлением администрации городского округа Тольятти от 01.08.2017 № 2641-п/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Программы и своевременному достижению запланированных результатов могут препятствовать следующие риск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одательные риски, обусловленные изменением условий реализации Программ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ые риски, обусловленные недостаточным объемом бюджетных ассигнований и (или) снижением финансирования Программ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исленные риски могут повлечь невыполнение в полном объеме и в установленные сроки мероприятий Программы что, в конечном счете, отразится на достижении показателей реализации Программы.</w:t>
      </w:r>
    </w:p>
    <w:p>
      <w:pPr>
        <w:pStyle w:val="Normal"/>
        <w:shd w:fill="FFFFFF" w:val="clear"/>
        <w:suppressAutoHyphens w:val="true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 w:before="120" w:after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II. Цели и задачи муниципальной программы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комфорта городской среды территории городского округа Тольятти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формирования единого облика муниципального образования;</w:t>
      </w:r>
    </w:p>
    <w:p>
      <w:pPr>
        <w:pStyle w:val="Normal"/>
        <w:spacing w:lineRule="auto" w:line="360" w:before="12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вовлеченности заинтересованных граждан, организаций в реализацию мероприятий по благоустройству территории городского округа Тольятти.</w:t>
      </w:r>
    </w:p>
    <w:p>
      <w:pPr>
        <w:pStyle w:val="Normal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Перечень мероприятий 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Программы и финансовые ресурсы на ее реализацию отражены в Приложении №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предусматривае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ремонт дворовых проезд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освещения дворовых территор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становку скамеек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установку ур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указанный перечень является исчерпывающим и может быть расширен только при внесении соответствующих изменений в федеральное законодатель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приводится в Приложениях №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ный перечень дворовых территорий многоквартирных домов приведен в </w:t>
      </w:r>
      <w:r>
        <w:rPr>
          <w:rFonts w:cs="Times New Roman" w:ascii="Times New Roman" w:hAnsi="Times New Roman"/>
          <w:sz w:val="24"/>
          <w:szCs w:val="24"/>
        </w:rPr>
        <w:t>Приложениях № 4, 6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общественных территорий относится: озеленение, обеспечение освещением, реконструкция, ремонт или обустройство пешеходных и велосипедных дорожек, обустройство детских и (или) спортивных площадок, ремонт или устройство ограждения, а также аналогичные виды работ, направленные на благоустройство общественных территори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ественных территорий, нуждающихся в благоустройстве, приведен в Приложении №5, 7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боты по благоустройству дворовых и общественных территорий, предусмотренные в рамках данной Программы, должны выполнять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ведения мероприятий по благоустройству возможно привлечение студенческих отрядов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казатели (индикаторы) муниципальной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жегодные и итоговые результаты реализации Программы оцениваются через систему показателей (индикаторов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ные значения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казателе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индикаторов) реализации приведены в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ложении №2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боснование ресурсного обеспечения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за счет средств бюджета городского округа Тольятти, в том числе с учетом планируемых к поступлению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ребность в финансовом обеспечении формируемой муниципальной программы за весь период реализации составляет 151 530 тыс. руб., в том числе из средств городского бюджета по год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8 году – 28 51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9 году – 28 51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0 году – 28 51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1 году – 33 000 тыс.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2022 году – 33 000 тыс. ру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в пределах ассигнований, предусмотренных в бюджете городского округа Тольятти главным распорядителям бюджетных средств, утвержденных решением Думы городского округа Тольятти о бюджете на соответствующий финансовый год и плановый период, и за счет планируемых к поступлению в соответствии с действующим законодательством в бюджет городского округа Тольятти средств вышестоящих бюджетов.</w:t>
      </w:r>
    </w:p>
    <w:p>
      <w:pPr>
        <w:pStyle w:val="Normal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Механизм реализации муниципальной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управления и контроль за ходом реализации Программы осуществляется координатором Программы - департаментом городского хозяйства администрации городского округа Тольятти в соответствии с "Порядком принятия решений о разработке, формирования и реализации, оценки эффективности муниципальных программ городского округа Тольятти", утвержденным постановлением мэрии городского округа Тольятти от 12.08.2013 N 2546-п/1 (далее - Поряд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ыми элементами механизма реализации Программы являются планирование, мониторинг, уточнение и корректировка показателей (индикаторов) Программы. В связи с этим ход реализации Программы, достижение цели и решение задач ежегодно оцениваются через систему показателей на основе результативности мероприятий Программы и достижения целевых индика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на основании разработанных администрацией городского округа Тольятти нормативных правовых актов, необходимых для выполнения Програм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ями мероприятий Программы могут являться юридические или физические лица, определенные в соответствии с законодательством Российской Федерации о закупках для государственных и муниципальных нужд, а также в соответствии с Порядком предоставления субсидий на выполнение муниципальн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мероприятий Программы предоставляют заказчикам Программы - органам администрации акты приемки выполненных работ (оказанных услуг), отчеты о выполнении муниципального задания (целевом использовании субсидий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интересованные лица (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) при участии в выполнении работ по благоустройству дворовых территорий, должны руководствоваться действующим законодательством в сфере реализации настоящей Программы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, в реализации мероприятий по благоустройству дворовой территории может быть трудовой. 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овое участие - это добровольное и безвозмездное участие жителей в работах по благоустройству. В частности, этом может быть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, посадка деревьев, охрана объекта)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оставление строительных материалов, техники и т.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ами (материалами), подтверждающими трудовое участие, являются информация подрядной организации о выполнении работ, включающая сведения о проведении мероприятия с трудовым участием граждан, информация совета многоквартирного дома, лица, управляющего многоквартирным домом о проведении мероприятия с трудовым участием граждан. При этом в качестве приложения к такой информации могут предоставляться фото-, видеоматериалы, подтверждающие проведение мероприятия с трудовым участием граждан, сведения о размещении указанных материалов в средствах массовой информации, социальных сетях,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и Программы представляют Координатору годовые (итоговые) отчеты о реализации мероприятий Программы до 20 января года, следующего за отчетным пери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тор Программы представляет отчеты о ходе реализации Программы в составе отчета о ходе реализации Программы на Коллегию администрации в сроки и по форме согласно Поряд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ежегодного мониторинга хода реализации Программы при необходимости Координатор подготавливает проект постановления администрации городского округа Тольятти о внесении изменений в Программу, организует согласование и утверждение в установленном порядке.</w:t>
      </w:r>
    </w:p>
    <w:p>
      <w:pPr>
        <w:pStyle w:val="Normal"/>
        <w:spacing w:lineRule="auto" w:line="360"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Планируемые результаты реализации муниципальной програм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осит ярко выраженный социально-экономический харак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своевременного финансирования и успешное выполнение мероприятий настоящей Программы позволи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сить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устить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устить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инструменты общественного контроля за реализацией мероприятий по благоустройству на территории городского округа Тольят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общественное пространство.</w:t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08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Показатели конечного результа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544"/>
        <w:gridCol w:w="1134"/>
        <w:gridCol w:w="1843"/>
        <w:gridCol w:w="1701"/>
        <w:gridCol w:w="1984"/>
        <w:gridCol w:w="1985"/>
        <w:gridCol w:w="1667"/>
      </w:tblGrid>
      <w:tr>
        <w:trPr>
          <w:trHeight w:val="711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п.п.</w:t>
            </w:r>
          </w:p>
        </w:tc>
        <w:tc>
          <w:tcPr>
            <w:tcW w:w="4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Ед. изм.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Значение показателей по годам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4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8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Цель: Повышение качества и комфорта городской среды   городского округа Тольятти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Задача 1: Обеспечение формирования единого облика муниципального образования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jc w:val="both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ичество дворовых и общественных территорий, на которых проведены работы по благоустрой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3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31</w:t>
            </w:r>
          </w:p>
        </w:tc>
      </w:tr>
      <w:tr>
        <w:trPr/>
        <w:tc>
          <w:tcPr>
            <w:tcW w:w="158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Задача 2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овышение уровня вовлеченности заинтересованных граждан, организаций в реализацию мероприятий по благоустройству территории городского округа Тольятти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20" w:after="120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Количество собственников, принявших участие в выполнении работ по благоустройству дворов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2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4"/>
          <w:lang w:eastAsia="ru-RU"/>
        </w:rPr>
      </w:pPr>
      <w:r>
        <w:rPr>
          <w:rFonts w:cs="Calibri" w:ascii="Times New Roman" w:hAnsi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sectPr>
      <w:headerReference w:type="default" r:id="rId4"/>
      <w:type w:val="nextPage"/>
      <w:pgSz w:orient="landscape" w:w="16838" w:h="11906"/>
      <w:pgMar w:left="567" w:right="680" w:gutter="0" w:header="0" w:top="1701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54896FF3D7C328BEA7FC4A1B4665CC327FC1B64C443E14A1399316F9631236BC7BEEAF55F1C92E858AE9VEs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33:00Z</dcterms:created>
  <dc:creator>user</dc:creator>
  <dc:description/>
  <cp:keywords/>
  <dc:language>en-US</dc:language>
  <cp:lastModifiedBy>user</cp:lastModifiedBy>
  <cp:lastPrinted>2017-09-13T18:20:00Z</cp:lastPrinted>
  <dcterms:modified xsi:type="dcterms:W3CDTF">2017-09-25T06:11:00Z</dcterms:modified>
  <cp:revision>16</cp:revision>
  <dc:subject/>
  <dc:title/>
</cp:coreProperties>
</file>