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«СОЗДАНИЕ УСЛОВИЙ ДЛЯ РАЗВИТИЯ ТУРИЗМА НА ТЕРРИТОРИИ ГОРОДСКОГО ОКРУГА ТОЛЬЯТТИ НА 2021-2030 ГОДЫ»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</w:t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682"/>
        <w:gridCol w:w="6086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униципальной программы 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ая программа «Создание условий для развития туризма на территории городского округа Тольятти на 2021-2030 годы»  </w:t>
            </w:r>
          </w:p>
        </w:tc>
      </w:tr>
      <w:tr>
        <w:trPr>
          <w:trHeight w:val="152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darkGray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еквизиты постановления администрации городского округа Тольятти, предусматривающего принятие решения о разработке муниципальной программы 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мэрии городского округа Тольятти от 16.02.2017  №597-п/1 «Об утверждении Перечня муниципальных программ городского округа Тольятти» ( в редакции Постановления администрации городского окрукга Тольятти  от 21.02.2020  №548-п/1)</w:t>
            </w:r>
            <w:r>
              <w:rPr>
                <w:rFonts w:cs="Arial" w:ascii="Arial" w:hAnsi="Arial"/>
                <w:color w:val="000000"/>
                <w:sz w:val="13"/>
                <w:szCs w:val="13"/>
                <w:shd w:fill="FFFFFF" w:val="clear"/>
              </w:rPr>
              <w:t> </w:t>
            </w:r>
          </w:p>
        </w:tc>
      </w:tr>
      <w:tr>
        <w:trPr>
          <w:trHeight w:val="152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визиты правовых актов, утвердивших аналогичные государственные программы Российской Федерации, государственные программы Самарской области, региональные программы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Концепция  «Федеральная целевая программа «Развитие внутреннего и въездного туризма в Российской Федерации (2019-2025 гг.)», утвержденная постановлением Правительства Российской Федерации от 05.05.2018 № 872-р;</w:t>
            </w:r>
          </w:p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 Государственная программа Самарской области «Развитие туристско-рекреационного кластера Самарской области» на 2015-2025 годы, утвержденная Постановлением Правительства Самарской области от 22.04.2015 № 206.</w:t>
            </w:r>
          </w:p>
        </w:tc>
      </w:tr>
      <w:tr>
        <w:trPr>
          <w:trHeight w:val="68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ординатор муниципальной программы 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sz w:val="26"/>
                <w:szCs w:val="26"/>
              </w:rPr>
              <w:t>Управление международных и межрегиональных связей администрации городского округа Тольятти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казчик муниципальной программы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международных и межрегиональных связей администрации городского округа Тольятти</w:t>
            </w:r>
          </w:p>
        </w:tc>
      </w:tr>
      <w:tr>
        <w:trPr>
          <w:trHeight w:val="27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 задачи муниципальной программы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sz w:val="26"/>
                <w:szCs w:val="26"/>
              </w:rPr>
              <w:t>Цель:  Создание условий для повышения конкурентоспособности туристского продукта городского округа Тольятти на внутреннем и международном рынках.</w:t>
            </w:r>
          </w:p>
          <w:p>
            <w:pPr>
              <w:pStyle w:val="Style12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:  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условий для формирования и продвижения туристского продукта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повышения качества предоставления туристских услуг.</w:t>
            </w:r>
          </w:p>
        </w:tc>
      </w:tr>
      <w:tr>
        <w:trPr>
          <w:trHeight w:val="77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26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Реализация муниципальной программы рассчитана на период с 2021 по 2030 года.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sz w:val="26"/>
                <w:szCs w:val="26"/>
              </w:rPr>
              <w:t xml:space="preserve">Объемы и источники финансового обеспечения реализации муниципальной программы 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ые затраты на реализацию муниципальной программы составляют 34000 тыс.руб.  за счет средств бюджета городского округа Тольятти в том числе по годам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6"/>
                <w:szCs w:val="26"/>
              </w:rPr>
              <w:t>- в 2021 году – 2500 тыс. руб.,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2022 году – 2500 тыс. руб.,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6"/>
                <w:szCs w:val="26"/>
              </w:rPr>
              <w:t>- в 2023 году – 2500 тыс. руб.,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6"/>
                <w:szCs w:val="26"/>
              </w:rPr>
              <w:t>- в 2024 году – 3500 тыс. руб.,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6"/>
                <w:szCs w:val="26"/>
              </w:rPr>
              <w:t>- в 2025 году – 3500 тыс. руб.,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6"/>
                <w:szCs w:val="26"/>
              </w:rPr>
              <w:t>- в 2026 году – 3500 тыс. руб.,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6"/>
                <w:szCs w:val="26"/>
              </w:rPr>
              <w:t>- в 2027 году – 4000 тыс. руб.,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6"/>
                <w:szCs w:val="26"/>
              </w:rPr>
              <w:t>- в 2028 году – 4000 тыс. руб.,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6"/>
                <w:szCs w:val="26"/>
              </w:rPr>
              <w:t>- в 2029 году – 4000 тыс. руб.,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2030 году – 4000 тыс. руб.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sz w:val="26"/>
                <w:szCs w:val="26"/>
              </w:rPr>
              <w:t>Планируемые результаты реализации муниципальной программы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tabs>
                <w:tab w:val="clear" w:pos="708"/>
                <w:tab w:val="left" w:pos="-26" w:leader="none"/>
                <w:tab w:val="left" w:pos="274" w:leader="none"/>
              </w:tabs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 xml:space="preserve">увеличение количества туристов и экскурсантов, ежегодно посещающих городской округ Тольятти; </w:t>
            </w:r>
          </w:p>
          <w:p>
            <w:pPr>
              <w:pStyle w:val="Style12"/>
              <w:numPr>
                <w:ilvl w:val="0"/>
                <w:numId w:val="3"/>
              </w:numPr>
              <w:tabs>
                <w:tab w:val="clear" w:pos="708"/>
                <w:tab w:val="left" w:pos="-26" w:leader="none"/>
                <w:tab w:val="left" w:pos="274" w:leader="none"/>
                <w:tab w:val="left" w:pos="319" w:leader="none"/>
              </w:tabs>
              <w:spacing w:lineRule="atLeast" w:line="315" w:before="0" w:after="0"/>
              <w:ind w:left="0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реднего чека туристских услуг.</w:t>
            </w:r>
          </w:p>
          <w:p>
            <w:pPr>
              <w:pStyle w:val="Style12"/>
              <w:tabs>
                <w:tab w:val="clear" w:pos="708"/>
                <w:tab w:val="left" w:pos="274" w:leader="none"/>
                <w:tab w:val="left" w:pos="319" w:leader="none"/>
              </w:tabs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header2cols"/>
        <w:ind w:left="0" w:hanging="0"/>
        <w:jc w:val="center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АНАЛИЗ ПРОБЛЕМЫ И ОБОСНОВАНИЕ ЕЕ РЕШЕНИЯ В СООТВЕТСТВИИ С ПРОГРАММНО-ЦЕЛЕВЫМ ПРИНЦИПОМ 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зм играет важную роль в социально-экономическом развитии и создании положительного имиджа территории, обеспечивая создание дополнительных рабочих мест и повышение благосостояния общества. 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уризм является одним из важных направлений экономики, оказывает стимулирующее воздействие на развитие таких сфер экономической деятельности, как услуги средств размещения, общественного питания, транспорта, связи, торговли, производства сувенирной продукции, и т.д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альное внимание к сфере туризма на федеральном уровне диктует обоснованную необходимость развития туризма на региональном и муниципальном уровнях. В соответствии со статьей 4 Федерального закона от 24.11.1996 N 132-ФЗ "Об основах туристской деятельности в Российской Федерации" приоритетными направлениями государственного регулирования туристской деятельности являются поддержка и развитие внутреннего, въездного, социального и самодеятельного туризма. Постановлением Правительства Российской Федерации от 05.05.2019 N 872-р утверждена Концепция федеральной целевой программы «Развитие внутреннего и въездного туризма в Российской Федерации на 2019-2025 годы»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распоряжением Правительств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20.09.2019 года № 2129-р</w:t>
      </w:r>
      <w:r>
        <w:rPr>
          <w:rFonts w:cs="Times New Roman" w:ascii="Times New Roman" w:hAnsi="Times New Roman"/>
          <w:sz w:val="28"/>
          <w:szCs w:val="28"/>
        </w:rPr>
        <w:t xml:space="preserve"> утверждена </w:t>
      </w:r>
      <w:r>
        <w:rPr>
          <w:rFonts w:eastAsia="Calibri" w:cs="Times New Roman" w:ascii="Times New Roman" w:hAnsi="Times New Roman"/>
          <w:sz w:val="28"/>
          <w:szCs w:val="28"/>
        </w:rPr>
        <w:t>Стратегия развития туризма в Российской Федерации на период до 2035 года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е федеральные программы определяют вектор развития туризма на территории Российской Федерации до 2035 года. По итогам реализации перечисленных выше программ в Российской Федерации степень конкурентоспособности туристского рынка должна достичь высокого уровня, при котором будут удовлетворены потребности российских и иностранных граждан в качественных туристских услугах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федеральной целевой программы не представляется возможной без развития туризма на муниципальном уров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Одним из направлений  деятельности местного самоуправления является  </w:t>
      </w:r>
      <w:r>
        <w:rPr>
          <w:color w:val="000000"/>
          <w:sz w:val="28"/>
          <w:szCs w:val="28"/>
        </w:rPr>
        <w:t xml:space="preserve">создание условий для развития Тольятти как центра событийного, экологического, промышленного, делового и образовательного туризма, что определено </w:t>
      </w:r>
      <w:r>
        <w:rPr>
          <w:sz w:val="28"/>
          <w:szCs w:val="28"/>
        </w:rPr>
        <w:t>Стратегией социально-экономического развития городского округа Тольятти на период до 2030 года, утвержденной Решением  Думы городского округа Тольятти Самарской области от 25.01.2019 N 131 (Далее – Стратегия СЭР)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городского округа Тольятти «Создание условий для развития туризма на территории городского округа Тольятти на 2021-2030 годы» (далее - Программа) разработана  с учетом   Плана мероприятий по реализации Стратегии СЭР и решения задач, определенных Стратегией </w:t>
      </w:r>
      <w:r>
        <w:rPr>
          <w:rFonts w:eastAsia="Calibri" w:cs="Times New Roman" w:ascii="Times New Roman" w:hAnsi="Times New Roman"/>
          <w:sz w:val="28"/>
          <w:szCs w:val="28"/>
        </w:rPr>
        <w:t>развития туризма в Российской Федерации на период до 2035 года, утвержденной  распоряжением Правительства Российской Федерации от 20.09.2019 № 2129-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предусматривает развитие наиболее популярных видов туризма и активного отдыха, а именно: промышленного, конгрессно-делового, событийного, эко-культурного и круизного. Для этого необходимо создать туристские продукты по этим направлениям и  продвигать их на российском и международном рынках, в том числе, в городах-побратимах и партнерах. Для решения задачи, направленной на повышение качества предоставляемых туристских услуг, необходимо,  совместно с профессиональными объединениями и организациями туристской индустрии, провести актуализацию существующих и разработку новых стандартов оказания услуг, описывающих базовые рекомендуемые требования к сервису и ориентиры на лучшие практики, в том числе, за счет улучшения подготовки кадров в сфере туризма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ом для развития туризма и привлечения туристских потоков в городском округе Тольятти является его транспортная доступность. Сообщение со многими крупными городами России и зарубежья посредством автомобильного (федеральные и региональные трассы), железнодорожного, воздушного (международный аэропорт), речного (выход к 17 регионам Российской Федерации и зарубежным странам) транспорта делают городской округ Тольятти доступным для посещения туристами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ом городского округа Тольятти является близость к реке Волге, к природному  Национальному парку на территории Самарской Луки. В городе присутствуют объекты историко-культурного наследия, природные и рекреационные зон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же город интересен своей градостроительной архитектурой советского периода, планировкой районов и их расположением.</w:t>
      </w:r>
    </w:p>
    <w:p>
      <w:pPr>
        <w:pStyle w:val="Normal"/>
        <w:tabs>
          <w:tab w:val="clear" w:pos="708"/>
          <w:tab w:val="left" w:pos="5865" w:leader="none"/>
        </w:tabs>
        <w:snapToGrid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льятти является одним из главных промышленных центров области, наличие крупных промышленных предприятий свидетельствует о высоком потенциале промышленного и делового туризма.</w:t>
      </w:r>
    </w:p>
    <w:p>
      <w:pPr>
        <w:pStyle w:val="Normal"/>
        <w:snapToGrid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ороде регулярно проводятся экономические, спортивные, культурные и образовательные событийные мероприятия.</w:t>
      </w:r>
    </w:p>
    <w:p>
      <w:pPr>
        <w:pStyle w:val="Normal"/>
        <w:snapToGrid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ородском округе присутствует система непрерывного образования в сфере профессиональной подготовки, осуществляют деятельность 2 учебных заведения сервисной направленности (НОУ "Современная Гуманитарная Бизнес Академия» и ФГБОУ ВО  «Поволжский государственный университет сервиса»), а так же Тольяттинский государственный опорный университет, который готовит персонал для предприятий туриндустрии и гостеприимства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наличие интересных памятников природы, истории, культуры, развитую сеть предприятий общественного питания, достаточное количество средств размещения и объектов развлечения, туристская сфера остается на уровне, не отвечающем задачам долгосрочного развития городского округа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общих задач, направленных на совершенствование туристской инфраструктуры, увеличение спроса на туристские продукты, повышение туристской конкурентоспособности города и качества предоставляемых туристских услуг, роста рентабельности туристской сферы городского округа в целом, необходимо консолидировать усилия всех заинтересованных структур сферы туризма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масштабность задач, связанных с развитием сферы туризма на территории городского округа Тольятти, наиболее действенным инструментом для их решения является программно-целевой подход, позволяющий охватить значительный комплекс проблем на основе межведомственной координации деятельности органов исполнительной власти, туристского бизнеса и других заинтересованных сторон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позволит достичь следующего долгосрочного комплексного результата: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вышение качества жизни населения и социальной функции туризма (отдых и рекреация горожан и туристов, обеспечение доступности экскурсионных услуг, развитие социальных контактов, повышение безопасности)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Создание новых рабочих мест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ост национального самосознания и национального достоинства как следствие формирования атмосферы гостеприимства, бережное отношение к историко-культурному, экологическому и природному наследию. 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комплекса мероприятий данной Программы станет эффективным средством решения обозначенных проблем в сфере туризма на территории городского округа Тольятти в период с 2021 по 2030 год, и выведет сферу туризма на принципиально новый уровень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ЦЕЛИ И ЗАДАЧИ МУНИЦИПАЛЬНОЙ ПРОГРАММЫ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разработки Программы состоит в с</w:t>
      </w:r>
      <w:r>
        <w:rPr>
          <w:sz w:val="26"/>
          <w:szCs w:val="26"/>
        </w:rPr>
        <w:t>оздании условий для повышения конкурентоспособности туристского продукта городского округа Тольятти на внутреннем и международном рынк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адачи, решение которых обеспечит достижение данной цели:</w:t>
      </w:r>
    </w:p>
    <w:p>
      <w:pPr>
        <w:pStyle w:val="Normal"/>
        <w:spacing w:lineRule="auto" w:line="360"/>
        <w:ind w:left="927" w:hanging="927"/>
        <w:jc w:val="both"/>
        <w:rPr>
          <w:sz w:val="28"/>
          <w:szCs w:val="28"/>
        </w:rPr>
      </w:pPr>
      <w:r>
        <w:rPr>
          <w:sz w:val="28"/>
          <w:szCs w:val="28"/>
        </w:rPr>
        <w:t>1. Создание условий для формирования и продвижение туристского продукта.</w:t>
      </w:r>
    </w:p>
    <w:p>
      <w:pPr>
        <w:pStyle w:val="Normal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. Создание условий для повышения качества предоставления туристских услуг</w:t>
      </w:r>
      <w:r>
        <w:rPr>
          <w:b/>
          <w:sz w:val="28"/>
          <w:szCs w:val="28"/>
        </w:rPr>
        <w:t>.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ЕРЕЧЕНЬ МЕРОПРИЯТИЙ МУНИЦИПАЛЬНОЙ ПРОГРАММЫ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Мероприятия Программы направлены на достижение поставленной цели, решение необходимых задач, и представляют собой комплекс мер  по созданию благоприятной конкурентоспособной среды для развития внутреннего и въездного туризма на территории городского округа Тольятти.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Перечень мероприятий и объем финансового обеспечения представлены в Приложении №1 к настоящей Программе.</w:t>
      </w:r>
    </w:p>
    <w:p>
      <w:pPr>
        <w:pStyle w:val="Normal"/>
        <w:spacing w:lineRule="auto" w:line="360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ПОКАЗАТЕЛИ (ИНДИКАТОРЫ) МУНИЦИПАЛЬНОЙ ПРОГРАМЫ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еализации муниципальной программы «Создание условий для развития туризма на территории городского округа Тольятти на 2021-2030 годы» характеризуются степенью достижения показателей (индикаторов), отражающих реализацию мероприятий программы, которые представлены в Приложении №2 к настоящей Программе.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ОБОСНОВАНИЕ РЕСУРСНОГО ОБЕСПЕЧЕНИЯ МУНИЦИПАЛЬНОЙ ПРОГРАММЫ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мероприятий муниципальной программы «Создание условий для развития туризма на территории городского округа Тольятти на 2021-2030 годы» осуществляется за счет средств бюджета городского округа Тольятт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8"/>
          <w:szCs w:val="28"/>
        </w:rPr>
        <w:t>Основными ресурсами реализации муниципальной программы являются финансовые, материально-технические и трудовые.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Общий объем финансирования, необходимый для реализации мероприятий муниципальной программы в 2021-2030 годах, составляет 34 000 тыс. руб., в том числе по год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2021 году – 2500 тыс. руб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2022 году – 2500 тыс. руб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2023 году – 2500 тыс. руб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2024 году – 3500 тыс. руб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2025 году – 3500 тыс. руб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2026 году – 3500 тыс. руб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2027 году –  4000 тыс. руб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2028 году – 4000 тыс. руб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2029 году – 4000 тыс. руб.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30 году – 400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затраты для обеспечения выполнения мероприятий Программы приведены в Приложении №1 к настоящей Программе.</w:t>
      </w:r>
    </w:p>
    <w:p>
      <w:pPr>
        <w:pStyle w:val="Heading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МЕХАНИЗМ РЕАЛИЗАЦИИ МУНИЦИПАЛЬНОЙ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alibri"/>
          <w:sz w:val="28"/>
          <w:szCs w:val="28"/>
        </w:rPr>
        <w:t xml:space="preserve">Организация  исполнения и контроль за ходом реализации Программы осуществляется в соответствии с Порядком принятия решений о разработке, формирования и реализации, оценки эффективности муниципальных программ городского округа Тольятти, утвержденным мэрией городского округа Тольятти от 12.08.2013 №2546-п/1. (Далее - </w:t>
        <w:br/>
        <w:t>Порядок принятия решений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alibri"/>
          <w:sz w:val="28"/>
          <w:szCs w:val="28"/>
        </w:rPr>
        <w:t>Управление международных и межрегиональных связей администрации городского округа Тольятти, как координатор  муниципальной программы,  несет ответственность за своевременное и полное выполнение мероприятий.</w:t>
      </w:r>
    </w:p>
    <w:p>
      <w:pPr>
        <w:pStyle w:val="Normal"/>
        <w:spacing w:lineRule="auto" w:line="360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 целью регулирования процесса реализации Программы при администрации городского округа Тольятти  в соответстии с постановлением мэрии г. о. Тольятти от 24.06.2013 № 2053-п/1 и Постановлением администрации городского округа Тольятти от 18.12.2019 № 3538-п/1    (о внесении изменений) создана рабочая группа  для решения вопросов по развитию внутреннего и въездного туризма на территории городского округа Тольятти (далее – рабочая группа), которая призвана анализировать ход и результаты реализации программных мероприятий, вырабатывать соответствующие решения для успешной  и эффективной реализации Программмы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/>
      </w:pPr>
      <w:r>
        <w:rPr>
          <w:sz w:val="28"/>
          <w:szCs w:val="28"/>
        </w:rPr>
        <w:t>Управление международных и межрегиональных связей администрации городского округа Тольятти</w:t>
      </w:r>
      <w:r>
        <w:rPr>
          <w:spacing w:val="-1"/>
          <w:sz w:val="28"/>
          <w:szCs w:val="28"/>
        </w:rPr>
        <w:t xml:space="preserve"> с учетом выделяемых на реализацию муниципальной программы финансовых средств на очередной </w:t>
      </w:r>
      <w:r>
        <w:rPr>
          <w:spacing w:val="-2"/>
          <w:sz w:val="28"/>
          <w:szCs w:val="28"/>
        </w:rPr>
        <w:t xml:space="preserve">финансовый год ежегодно уточняет целевые индикаторы, затраты </w:t>
      </w:r>
      <w:r>
        <w:rPr>
          <w:spacing w:val="-1"/>
          <w:sz w:val="28"/>
          <w:szCs w:val="28"/>
        </w:rPr>
        <w:t>на реализацию программных мероприятий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муниципальной программы рассматривается ежеквартально на заседании рабочей группы с участием всех заинтересованных лиц и организац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Управление международных и межрегиональных связей администрации городского округа Тольятти</w:t>
      </w:r>
      <w:r>
        <w:rPr>
          <w:spacing w:val="-2"/>
          <w:sz w:val="28"/>
          <w:szCs w:val="28"/>
        </w:rPr>
        <w:t xml:space="preserve"> ор</w:t>
      </w:r>
      <w:r>
        <w:rPr>
          <w:spacing w:val="-1"/>
          <w:sz w:val="28"/>
          <w:szCs w:val="28"/>
        </w:rPr>
        <w:t>ганизует размещение в сети Интернет утвержденной м</w:t>
      </w:r>
      <w:r>
        <w:rPr>
          <w:sz w:val="28"/>
          <w:szCs w:val="28"/>
        </w:rPr>
        <w:t>униципальной программы</w:t>
      </w:r>
      <w:r>
        <w:rPr>
          <w:spacing w:val="-1"/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а также ежегодных отчетов о ходе реализа</w:t>
      </w:r>
      <w:r>
        <w:rPr>
          <w:sz w:val="28"/>
          <w:szCs w:val="28"/>
        </w:rPr>
        <w:t xml:space="preserve">ции муниципальной программ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Управление международных и межрегиональных связей администрации составляет отчет о ходе реализации муниципальной программы в соответствии с требованиями  </w:t>
      </w:r>
      <w:r>
        <w:rPr>
          <w:rFonts w:cs="Tahoma"/>
          <w:sz w:val="28"/>
          <w:szCs w:val="28"/>
          <w:lang w:bidi="zxx"/>
        </w:rPr>
        <w:t xml:space="preserve">Порядка принятия решений </w:t>
      </w:r>
      <w:r>
        <w:rPr>
          <w:sz w:val="28"/>
          <w:szCs w:val="28"/>
        </w:rPr>
        <w:t xml:space="preserve">и предоставляет на рассмотрение Коллегии администрации в соответствии с Порядком работы Коллегии администрации городского окргуа Тольятти и Порядка подготовки вопросов, вносимых на рассмотрение  Думы  городского округа Тольятти, и организации контроля за рассмотрением Решений Думы городского округа Тольятти в администрации городского округа Тольятти, утвержденных Постановлением мэрии городского округа Тольятти от 02.02.2009 № 181-п/1 и Постановлением администрации городского округа Тольятти от 05.07.2017 №2332 (внесение изменений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довой и итоговый отчеты утверждаются постановлениями администрации городского округа Тольятти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Calibri"/>
          <w:sz w:val="28"/>
          <w:szCs w:val="28"/>
        </w:rPr>
        <w:t xml:space="preserve">Контроль за использованием бюджетных средств осуществляет департамент финансов администрации городского округа Тольятти. </w:t>
      </w:r>
    </w:p>
    <w:p>
      <w:pPr>
        <w:pStyle w:val="Heading"/>
        <w:tabs>
          <w:tab w:val="clear" w:pos="708"/>
          <w:tab w:val="left" w:pos="3892" w:leader="none"/>
        </w:tabs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3892" w:leader="none"/>
        </w:tabs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. ПЛАНИРУЕМЫЕ РЕЗУЛЬТАТЫ РЕАЛИЗАЦИИ МУНИЦИПАЛЬНОЙ ПРОГРАММЫ </w:t>
      </w:r>
    </w:p>
    <w:p>
      <w:pPr>
        <w:pStyle w:val="Heading"/>
        <w:tabs>
          <w:tab w:val="clear" w:pos="708"/>
          <w:tab w:val="left" w:pos="3892" w:leader="none"/>
        </w:tabs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3892" w:leader="none"/>
        </w:tabs>
        <w:spacing w:lineRule="auto" w:line="360"/>
        <w:ind w:left="24" w:firstLine="54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ценка эффективности муниципальной программы зависит от достижения запланированных индикаторов и показателей.</w:t>
      </w:r>
    </w:p>
    <w:p>
      <w:pPr>
        <w:pStyle w:val="Normal"/>
        <w:spacing w:lineRule="auto" w:line="360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ы развития внутреннего и въездного туризма позволит достичь положительной динамики показателей конечного результата реализации Программы (таблица 1). </w:t>
      </w:r>
    </w:p>
    <w:p>
      <w:pPr>
        <w:pStyle w:val="Normal"/>
        <w:spacing w:lineRule="auto" w:line="360"/>
        <w:ind w:left="24" w:firstLine="543"/>
        <w:jc w:val="right"/>
        <w:rPr/>
      </w:pPr>
      <w:r>
        <w:rPr/>
        <w:t>Таблица 1.</w:t>
      </w:r>
    </w:p>
    <w:p>
      <w:pPr>
        <w:pStyle w:val="Normal"/>
        <w:spacing w:lineRule="auto" w:line="360"/>
        <w:ind w:firstLine="850"/>
        <w:jc w:val="both"/>
        <w:rPr/>
      </w:pPr>
      <w:r>
        <w:rPr/>
        <w:t>Показатели конечного результата реализации Программы</w:t>
      </w:r>
    </w:p>
    <w:tbl>
      <w:tblPr>
        <w:tblW w:w="10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842"/>
        <w:gridCol w:w="965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683"/>
      </w:tblGrid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показателей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д. измерения</w:t>
            </w:r>
          </w:p>
        </w:tc>
        <w:tc>
          <w:tcPr>
            <w:tcW w:w="7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начение показателей по годам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3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8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Цель: </w:t>
            </w:r>
            <w:r>
              <w:rPr>
                <w:sz w:val="20"/>
                <w:szCs w:val="20"/>
              </w:rPr>
              <w:t>Создание условий для повышения конкурентоспособности туристского продукта городского округа Тольятти на внутреннем и международном рынк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274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Количество туристов и экскурсантов, ежегодно посещающих городской округ Тольятт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среднего чека туристских услуг на территории городского округа Тольятт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00</w:t>
            </w:r>
          </w:p>
        </w:tc>
      </w:tr>
      <w:tr>
        <w:trPr>
          <w:trHeight w:val="128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уристских продуктов  (туристских маршрутов)*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  нарас-тающим  итогом)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before="24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В соответствии с установленными Стратегией СЭР показателями целевого индикатора, количество туристских маршрутов к 2030  году составит 5 единиц. </w:t>
      </w:r>
    </w:p>
    <w:p>
      <w:pPr>
        <w:pStyle w:val="Normal"/>
        <w:spacing w:lineRule="auto" w:line="360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92" w:leader="none"/>
        </w:tabs>
        <w:spacing w:lineRule="auto" w:line="360"/>
        <w:ind w:left="24" w:firstLine="543"/>
        <w:jc w:val="both"/>
        <w:rPr/>
      </w:pPr>
      <w:r>
        <w:rPr>
          <w:spacing w:val="-1"/>
          <w:sz w:val="28"/>
          <w:szCs w:val="28"/>
        </w:rPr>
        <w:t>Развитие туризма на территории городского округа Тольятти повлечет за собой развитие сопутствующих туризму сфер экономической деятельности, включая транспортные услуги, связь, торговлю, производство сувенирной продукции, общественное питание, строительство, выступит катализатором социально-экономического развития округа. Экономический эффект муниципальной программы будет достигнут путем обеспечения привлекательных условий для бизнеса, а также увеличения турпотока, что приведет к созданию дополнительных рабочих мест и пополнению бюджетов всех уровней.</w:t>
      </w:r>
    </w:p>
    <w:p>
      <w:pPr>
        <w:pStyle w:val="Normal"/>
        <w:shd w:fill="FFFFFF" w:val="clear"/>
        <w:tabs>
          <w:tab w:val="clear" w:pos="708"/>
          <w:tab w:val="left" w:pos="3892" w:leader="none"/>
        </w:tabs>
        <w:spacing w:lineRule="auto" w:line="360"/>
        <w:ind w:left="24" w:firstLine="543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сполнение мероприятий Программы будет способствовать формированию особенного туристского имиджа городского округа Тольятти, что позволит выделить его из ряда других городов Поволжья, обладающих схожими географическими и природными характеристиками за счет сочетания преимуществ, свойственных крупному деловому и промышленному центру, с комплексом более традиционных эко-культурных и исторических достопримечательностей, также </w:t>
      </w:r>
      <w:r>
        <w:rPr>
          <w:spacing w:val="-1"/>
          <w:sz w:val="28"/>
          <w:szCs w:val="28"/>
        </w:rPr>
        <w:t>позволит решить ряд важных социальных задач, направленных на удовлетворение потребностей туристов и жителей городского округа Тольятти в активном и полноценном отдыхе, приобщении к культурным ценностям, и усилению патриотического воспитания молодежи.</w:t>
      </w:r>
    </w:p>
    <w:p>
      <w:pPr>
        <w:pStyle w:val="Normal"/>
        <w:shd w:fill="FFFFFF" w:val="clear"/>
        <w:tabs>
          <w:tab w:val="clear" w:pos="708"/>
          <w:tab w:val="left" w:pos="3892" w:leader="none"/>
        </w:tabs>
        <w:spacing w:lineRule="auto" w:line="360"/>
        <w:ind w:left="24" w:firstLine="543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еализация муниципальной программы «Создание условий для развития туризма на территории городского округа Тольятти на 2021-2030 годы» </w:t>
      </w:r>
      <w:r>
        <w:rPr>
          <w:rFonts w:eastAsia="Calibri"/>
          <w:sz w:val="28"/>
          <w:szCs w:val="28"/>
        </w:rPr>
        <w:t xml:space="preserve">позволит создать условия для ежегодного прироста количества туристов </w:t>
      </w:r>
      <w:r>
        <w:rPr>
          <w:sz w:val="28"/>
          <w:szCs w:val="28"/>
        </w:rPr>
        <w:t>и экскурсантов, позволит  увеличить  количество новых туристских продуктов, в том числе и новых экскурсионных маршрутов  и, следовательно, будет способстовать увеличению стоимости  среднего чека туристских услуг на территории городского округа Тольятти.</w:t>
      </w:r>
    </w:p>
    <w:p>
      <w:pPr>
        <w:pStyle w:val="Normal"/>
        <w:shd w:fill="FFFFFF" w:val="clear"/>
        <w:tabs>
          <w:tab w:val="clear" w:pos="708"/>
          <w:tab w:val="left" w:pos="3892" w:leader="none"/>
        </w:tabs>
        <w:spacing w:lineRule="auto" w:line="360"/>
        <w:ind w:left="24" w:firstLine="543"/>
        <w:jc w:val="both"/>
        <w:rPr>
          <w:rFonts w:eastAsia="Calibri"/>
          <w:spacing w:val="-1"/>
          <w:sz w:val="28"/>
          <w:szCs w:val="28"/>
        </w:rPr>
      </w:pPr>
      <w:r>
        <w:rPr>
          <w:rFonts w:eastAsia="Calibri"/>
          <w:spacing w:val="-1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ntstyle13">
    <w:name w:val="fontstyle13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4"/>
      </w:numPr>
      <w:tabs>
        <w:tab w:val="clear" w:pos="708"/>
        <w:tab w:val="left" w:pos="0" w:leader="none"/>
        <w:tab w:val="center" w:pos="1134" w:leader="none"/>
      </w:tabs>
      <w:overflowPunct w:val="false"/>
      <w:autoSpaceDE w:val="false"/>
      <w:spacing w:lineRule="auto" w:line="288" w:before="80" w:after="0"/>
      <w:ind w:left="567" w:hanging="283"/>
      <w:jc w:val="both"/>
      <w:textAlignment w:val="baselin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1">
    <w:name w:val="Стиль1"/>
    <w:basedOn w:val="Normal"/>
    <w:qFormat/>
    <w:pPr>
      <w:ind w:firstLine="900"/>
      <w:jc w:val="both"/>
    </w:pPr>
    <w:rPr>
      <w:sz w:val="28"/>
      <w:szCs w:val="28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3">
    <w:name w:val="Основной текст с отступом 3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ing3">
    <w:name w:val="heading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splusnormal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Section2">
    <w:name w:val="section2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A">
    <w:name w:val="a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Style13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1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3:57:00Z</dcterms:created>
  <dc:creator>z</dc:creator>
  <dc:description/>
  <cp:keywords/>
  <dc:language>en-US</dc:language>
  <cp:lastModifiedBy>пользователь</cp:lastModifiedBy>
  <cp:lastPrinted>2020-04-16T11:43:00Z</cp:lastPrinted>
  <dcterms:modified xsi:type="dcterms:W3CDTF">2020-04-24T06:07:00Z</dcterms:modified>
  <cp:revision>12</cp:revision>
  <dc:subject/>
  <dc:title>Долгосрочная целевая программа развития внутреннего и въездного туризма в Вологодской области</dc:title>
</cp:coreProperties>
</file>