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 общественного обсуж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Heading5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астоящим управление международных и межрегиональных связей администрации городского округа Тольятти  уведомляет о приеме  предложений и замечаний по проекту     муниципальной программы   «</w:t>
      </w:r>
      <w:r>
        <w:rPr/>
        <w:t>Создание условий для развития туризма на территории городского округа Тольятти на 2021-2030 годы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985"/>
        <w:gridCol w:w="1649"/>
        <w:gridCol w:w="2126"/>
        <w:gridCol w:w="186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54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принимаются  по адресу: 445020,Самарская обл., г.Тольятти, ул. Белорусская, д.33, каб. 501-б, а также  по адресу электронной почты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v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g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 543 10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54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роведения  общественного обсуждения: 5 рабочих дней (с 28  апреля  2020 по  07 мая 2020)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54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оформлению предложений и замечаний  участников  общественного обсужд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замечания  предоставляются  по следующей форме: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регистрации по месту жительства 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 по месту пребывания) в городском округе Тольятти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тактный телефон, электронный адрес исполн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едложения </w:t>
            </w:r>
          </w:p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 с необходимым  обоснованием и ссылками на соответствующие документы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чания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 с необходимым обоснованием и ссылками на соответствующие документы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рядок рассмотрения результатов общественного обсуждения: предложения и замечания  участников общественного обсуждения, поступившие до срока окончания общественного обсуждения, рассматриваются, в течение 2 (двух) рабочих дней подготавливается протокол, который подписывается организатором общественного обсуждения и приобщается к соответствующему пакету документов для заседания Коллегии администрации городского округа Тольятти.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токол общественного обсуждения в течение 2 (двух) рабочих дней  со дня его подписания размещается на официальном сайте администраци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итогам рассмотрения проекта муниципальной программы с учетом протокола общественного обсуждения Коллегией администрации выносится соответствующее решение.</w:t>
      </w:r>
    </w:p>
    <w:p>
      <w:pPr>
        <w:pStyle w:val="Heading5"/>
        <w:spacing w:before="0" w:after="0"/>
        <w:jc w:val="both"/>
        <w:rPr/>
      </w:pPr>
      <w:r>
        <w:rPr>
          <w:b w:val="false"/>
          <w:sz w:val="28"/>
          <w:szCs w:val="28"/>
        </w:rPr>
        <w:t>5. Наименование муниципальной программы, проект которой будет вынесен на общественное обсуждение: муниципальная программа</w:t>
      </w:r>
      <w:r>
        <w:rPr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«Создание условий для развития туризма на территории городского округа Тольятти на 2021-2030 годы»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sz w:val="28"/>
      <w:szCs w:val="28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St22z0">
    <w:name w:val="WW8NumSt2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6z0">
    <w:name w:val="WW8NumSt26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7z0">
    <w:name w:val="WW8NumSt2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8z0">
    <w:name w:val="WW8NumSt2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2">
    <w:name w:val="s2"/>
    <w:qFormat/>
    <w:rPr/>
  </w:style>
  <w:style w:type="character" w:styleId="Normaltextrun">
    <w:name w:val="normaltextrun"/>
    <w:qFormat/>
    <w:rPr/>
  </w:style>
  <w:style w:type="character" w:styleId="WW8Num3z1">
    <w:name w:val="WW8Num3z1"/>
    <w:qFormat/>
    <w:rPr/>
  </w:style>
  <w:style w:type="character" w:styleId="S1">
    <w:name w:val="s1"/>
    <w:qFormat/>
    <w:rPr/>
  </w:style>
  <w:style w:type="character" w:styleId="Style14">
    <w:name w:val="Нет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5">
    <w:name w:val="Заголовок 5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P4">
    <w:name w:val="p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о умолчанию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2">
    <w:name w:val="Текстовый блок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2">
    <w:name w:val="Обычный2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36:00Z</dcterms:created>
  <dc:creator>user</dc:creator>
  <dc:description/>
  <cp:keywords/>
  <dc:language>en-US</dc:language>
  <cp:lastModifiedBy>пользователь</cp:lastModifiedBy>
  <cp:lastPrinted>2018-05-22T15:20:00Z</cp:lastPrinted>
  <dcterms:modified xsi:type="dcterms:W3CDTF">2020-04-27T06:37:00Z</dcterms:modified>
  <cp:revision>5</cp:revision>
  <dc:subject/>
  <dc:title/>
</cp:coreProperties>
</file>