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1.2023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1.23 г. составила 315  чел., из которых  56% приходится на женщин; 8%  – молодежь в возрасте до 30 лет; </w:t>
      </w:r>
      <w:r>
        <w:rPr>
          <w:color w:val="000000"/>
        </w:rPr>
        <w:t>5</w:t>
      </w:r>
      <w:r>
        <w:rPr/>
        <w:t xml:space="preserve">% - уволенные по сокращению штата; 4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1860 чел., признано безработными 1051 чел (56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15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7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1432 чел., из них 29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1.23 г. (без учета  вакансий для временного трудоустройства подростков) составила 607 чел. Удельный вес  рабочих вакансий – 78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1.2023 г. из  ранее занятых в экономике 310 безработных  граждан занимали должности руководителей, специалистов и  служащих 48 %, работали по рабочим профессиям  - 50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14 чел. (5%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инженер – 1</w:t>
      </w:r>
      <w:r>
        <w:rPr>
          <w:color w:val="000000"/>
          <w:lang w:val="en-US"/>
        </w:rPr>
        <w:t>4</w:t>
      </w:r>
      <w:r>
        <w:rPr>
          <w:color w:val="000000"/>
        </w:rPr>
        <w:t xml:space="preserve"> чел.(5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директор – 1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 чел. (4%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10 чел.</w:t>
      </w:r>
      <w:r>
        <w:rPr>
          <w:color w:val="000000"/>
        </w:rPr>
        <w:t>(3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администратор – 9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мастер -9 чел.(3%);</w:t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работник торгового зала – 22 чел.(7% от общего количества рабочи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21 чел.(7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операторы -11 чел (4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уборщик производственных помещений – 8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слесаря – 7 чел.(2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2-07-05T14:17:00Z</cp:lastPrinted>
  <dcterms:modified xsi:type="dcterms:W3CDTF">2023-01-12T07:02:00Z</dcterms:modified>
  <cp:revision>221</cp:revision>
  <dc:subject/>
  <dc:title/>
</cp:coreProperties>
</file>