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4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4.22 г. составила 335  чел., из которых  57% приходится на женщин; 12%  – молодежь в возрасте до 30 лет; </w:t>
      </w:r>
      <w:r>
        <w:rPr>
          <w:color w:val="000000"/>
        </w:rPr>
        <w:t>8</w:t>
      </w:r>
      <w:r>
        <w:rPr/>
        <w:t xml:space="preserve">% - уволенные по сокращению штата; 3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309 чел., признано безработными 181 чел (59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33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87 чел., из них 7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4.22 г. (без учета  вакансий для временного трудоустройства подростков) составила 878 чел. Удельный вес  рабочих вакансий – 7</w:t>
      </w:r>
      <w:r>
        <w:rPr>
          <w:lang w:val="en-US"/>
        </w:rPr>
        <w:t>7</w:t>
      </w:r>
      <w:r>
        <w:rPr/>
        <w:t>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4.2022 г. из  ранее занятых в экономике 329 безработных  граждан занимали должности руководителей, специалистов и  служащих 48 %, работали по рабочим профессиям  - 51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8 чел. (9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чел.</w:t>
      </w:r>
      <w:r>
        <w:rPr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женер – 13 чел.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кассир -13 чел.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 xml:space="preserve">бухгалтер – </w:t>
      </w:r>
      <w:r>
        <w:rPr>
          <w:color w:val="000000"/>
          <w:lang w:val="en-US"/>
        </w:rPr>
        <w:t>10</w:t>
      </w:r>
      <w:r>
        <w:rPr>
          <w:color w:val="000000"/>
        </w:rPr>
        <w:t xml:space="preserve"> чел. (3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6 чел.(8%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и производственных помещений – 12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слесаря - 11 чел. (4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1-12-02T14:31:00Z</cp:lastPrinted>
  <dcterms:modified xsi:type="dcterms:W3CDTF">2022-04-06T10:14:00Z</dcterms:modified>
  <cp:revision>185</cp:revision>
  <dc:subject/>
  <dc:title/>
</cp:coreProperties>
</file>