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4.2023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4.23 г. составила 280  чел., из которых  60% приходится на женщин; 8,2%  – молодежь в возрасте до 30 лет; </w:t>
      </w:r>
      <w:r>
        <w:rPr>
          <w:color w:val="000000"/>
        </w:rPr>
        <w:t>6,8</w:t>
      </w:r>
      <w:r>
        <w:rPr/>
        <w:t xml:space="preserve">% - уволенные по сокращению штата; 5,4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258 чел., признано безработными 181 чел (70%)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6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15 чел., из них 6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4.23 г. (без учета  вакансий для временного трудоустройства подростков) составила 527 чел. Удельный вес  рабочих вакансий – 77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4.2023 г. из  ранее занятых в экономике 279 безработных  граждан занимали должности руководителей, специалистов и  служащих - 50 %, работали по рабочим профессиям  - 50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28 чел.</w:t>
      </w:r>
      <w:r>
        <w:rPr>
          <w:color w:val="000000"/>
        </w:rPr>
        <w:t>(20</w:t>
      </w:r>
      <w:r>
        <w:rPr>
          <w:rFonts w:cs="Times New Roman" w:ascii="Times New Roman" w:hAnsi="Times New Roman"/>
          <w:color w:val="000000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18 чел. (12,8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инженер – 7 чел.(5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директор -7 чел.(5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давец -25 чел.(18%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12 чел.(8,6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операторы -10 чел (7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слесаря – 7 чел.(5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уборщик производственных помещений – 6 чел.(4,3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17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2-07-05T14:17:00Z</cp:lastPrinted>
  <dcterms:modified xsi:type="dcterms:W3CDTF">2023-04-04T10:58:00Z</dcterms:modified>
  <cp:revision>232</cp:revision>
  <dc:subject/>
  <dc:title/>
</cp:coreProperties>
</file>