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5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5.22 г. составила 387  чел., из которых  57% приходится на женщин; 12%  – молодежь в возрасте до 30 лет; </w:t>
      </w:r>
      <w:r>
        <w:rPr>
          <w:color w:val="000000"/>
        </w:rPr>
        <w:t>7</w:t>
      </w:r>
      <w:r>
        <w:rPr/>
        <w:t xml:space="preserve">% - уволенные по сокращению штата; 4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506 чел., признано безработными 315 чел (63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29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8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263 чел., из них 7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5.22 г. (без учета  вакансий для временного трудоустройства подростков) составила 838 чел. Удельный вес  рабочих вакансий – 74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4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5.2022 г. из  ранее занятых в экономике 380 безработных  граждан занимали должности руководителей, специалистов и  служащих 46 %, работали по рабочим профессиям  - 53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25 чел. (7%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23 чел.</w:t>
      </w:r>
      <w:r>
        <w:rPr>
          <w:color w:val="00000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6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директор – 14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администратор -13 чел.(4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женер – 11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бухгалтер – 7 чел. (2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  <w:highlight w:val="yellow"/>
        </w:rPr>
      </w:pPr>
      <w:r>
        <w:rPr>
          <w:i/>
          <w:iCs/>
          <w:color w:val="000000"/>
          <w:highlight w:val="yellow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продавцы – 31 чел. (9% 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8 чел.(8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операторы котельной – 19 чел.(5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слесаря - 15 чел. 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уборщики производственных помещений – 13 чел.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кладовщики – 8 чел.(3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1-12-02T14:31:00Z</cp:lastPrinted>
  <dcterms:modified xsi:type="dcterms:W3CDTF">2022-05-05T09:51:00Z</dcterms:modified>
  <cp:revision>189</cp:revision>
  <dc:subject/>
  <dc:title/>
</cp:coreProperties>
</file>