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6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6.22 г. составила 390  чел., из которых  57% приходится на женщин; 11%  – молодежь в возрасте до 30 лет; </w:t>
      </w:r>
      <w:r>
        <w:rPr>
          <w:color w:val="000000"/>
        </w:rPr>
        <w:t>5</w:t>
      </w:r>
      <w:r>
        <w:rPr/>
        <w:t xml:space="preserve">% - уволенные по сокращению штата; 4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669 чел., признано безработными 419 чел (63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29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8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382 чел., из них 1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6.22 г. (без учета  вакансий для временного трудоустройства подростков) составила 789 чел. Удельный вес  рабочих вакансий – 78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4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6.2022 г. из  ранее занятых в экономике 384 безработных  граждан занимали должности руководителей, специалистов и  служащих 42 %, работали по рабочим профессиям  - 56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4 чел. (6%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16 чел.</w:t>
      </w:r>
      <w:r>
        <w:rPr>
          <w:color w:val="00000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4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ссир – 16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администратор -16 чел.(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женер – 12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бухгалтер – 8 чел. (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9 чел.(8%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общего количества рабоч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операторы котельной – 24 чел.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слесаря - 13 чел. 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и производственных помещений – 11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повар – 10 чел. 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кладовщики – 9 чел.(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1-12-02T14:31:00Z</cp:lastPrinted>
  <dcterms:modified xsi:type="dcterms:W3CDTF">2022-06-03T10:09:00Z</dcterms:modified>
  <cp:revision>193</cp:revision>
  <dc:subject/>
  <dc:title/>
</cp:coreProperties>
</file>