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8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8.22 г. составила 392  чел., из которых  57% приходится на женщин; 10%  – молодежь в возрасте до 30 лет; </w:t>
      </w:r>
      <w:r>
        <w:rPr>
          <w:color w:val="000000"/>
        </w:rPr>
        <w:t>5</w:t>
      </w:r>
      <w:r>
        <w:rPr/>
        <w:t xml:space="preserve">% - уволенные по сокращению штата; 4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1068 чел., признано безработными 626 чел (59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25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8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749 чел., из них 15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8.22 г. (без учета  вакансий для временного трудоустройства подростков) составила 732 чел. Удельный вес  рабочих вакансий – 7</w:t>
      </w:r>
      <w:r>
        <w:rPr>
          <w:lang w:val="en-US"/>
        </w:rPr>
        <w:t>6</w:t>
      </w:r>
      <w:r>
        <w:rPr/>
        <w:t>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8.2022 г. из  ранее занятых в экономике 390 безработных  граждан занимали должности руководителей, специалистов и  служащих 45 %, работали по рабочим профессиям  - 54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2 чел.</w:t>
      </w:r>
      <w:r>
        <w:rPr>
          <w:color w:val="00000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6%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т общего количества служащих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директор – 22 чел. (6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1 чел. (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администратор -11 чел.(3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женер – 11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начальник – 10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тник торгового зала - 26 чел. (7%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общего количества рабоч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5 чел.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оператор котельной – 23 чел.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слесарь – 17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кладовщик – 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чел.(4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2-08-08T10:47:00Z</dcterms:modified>
  <cp:revision>201</cp:revision>
  <dc:subject/>
  <dc:title/>
</cp:coreProperties>
</file>