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11.2022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11.22 г. составила 357  чел., из которых  63% приходится на женщин; 9%  – молодежь в возрасте до 30 лет; </w:t>
      </w:r>
      <w:r>
        <w:rPr>
          <w:color w:val="000000"/>
        </w:rPr>
        <w:t>4</w:t>
      </w:r>
      <w:r>
        <w:rPr/>
        <w:t xml:space="preserve">% - уволенные по сокращению штата; 1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1629 чел., признано безработными 902 чел (55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22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</w:t>
      </w:r>
      <w:r>
        <w:rPr>
          <w:lang w:val="en-US"/>
        </w:rPr>
        <w:t>7</w:t>
      </w:r>
      <w:r>
        <w:rPr/>
        <w:t xml:space="preserve">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208 чел., из них 28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11.22 г. (без учета  вакансий для временного трудоустройства подростков) составила 674 чел. Удельный вес  рабочих вакансий – 76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11.2022 г. из  ранее занятых в экономике 350 безработных  граждан занимали должности руководителей, специалистов и  служащих 53 %, работали по рабочим профессиям  - 44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35 чел. (10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20 чел.</w:t>
      </w:r>
      <w:r>
        <w:rPr>
          <w:color w:val="000000"/>
        </w:rPr>
        <w:t>(5</w:t>
      </w:r>
      <w:r>
        <w:rPr>
          <w:rFonts w:cs="Times New Roman" w:ascii="Times New Roman" w:hAnsi="Times New Roman"/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 xml:space="preserve">директор – </w:t>
      </w:r>
      <w:r>
        <w:rPr>
          <w:color w:val="000000"/>
          <w:lang w:val="en-US"/>
        </w:rPr>
        <w:t>17</w:t>
      </w:r>
      <w:r>
        <w:rPr>
          <w:color w:val="000000"/>
        </w:rPr>
        <w:t xml:space="preserve"> чел. 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инженер – 13 чел.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администратор 10 чел.(2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продавец-кассир – 30 чел.(8% 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22 чел.(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операторы – 16 чел.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уборщик производственных помещений – 10 чел.(2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повар – 8 чел.(2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2-07-05T14:17:00Z</cp:lastPrinted>
  <dcterms:modified xsi:type="dcterms:W3CDTF">2022-11-09T07:06:00Z</dcterms:modified>
  <cp:revision>213</cp:revision>
  <dc:subject/>
  <dc:title/>
</cp:coreProperties>
</file>