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12.2022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12.22 г. составила 309  чел., из которых  64% приходится на женщин; 9%  – молодежь в возрасте до 30 лет; </w:t>
      </w:r>
      <w:r>
        <w:rPr>
          <w:color w:val="000000"/>
        </w:rPr>
        <w:t>4</w:t>
      </w:r>
      <w:r>
        <w:rPr/>
        <w:t xml:space="preserve">% - уволенные по сокращению штата; 3% состоящих на учете безработных граждан имеют группу инвалидности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С начала года специалистами службы занятости поставлено на учет в качестве активно ищущих работу 1767 чел., признано безработными 968 чел (54%)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За прошедшую неделю получили статус безработного 13 чел., 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7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1357 чел., из них 28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12.22 г. (без учета  вакансий для временного трудоустройства подростков) составила 639 чел. Удельный вес  рабочих вакансий – 76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4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12.2022 г. из  ранее занятых в экономике 302 безработных  граждан занимали должности руководителей, специалистов и  служащих 50 %, работали по рабочим профессиям  - 46%. 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неджер - 27 чел. (8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специалис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- 17 чел.</w:t>
      </w:r>
      <w:r>
        <w:rPr>
          <w:color w:val="000000"/>
        </w:rPr>
        <w:t>(5</w:t>
      </w:r>
      <w:r>
        <w:rPr>
          <w:rFonts w:cs="Times New Roman" w:ascii="Times New Roman" w:hAnsi="Times New Roman"/>
          <w:color w:val="000000"/>
          <w:sz w:val="20"/>
          <w:szCs w:val="20"/>
        </w:rPr>
        <w:t>%</w:t>
      </w:r>
      <w:r>
        <w:rPr>
          <w:color w:val="000000"/>
          <w:sz w:val="20"/>
          <w:szCs w:val="20"/>
        </w:rPr>
        <w:t>)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инженер – 15 чел.(4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директор – 13 чел. (4%);</w:t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работник торгового зала – 23 чел.(7% 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дитель - 20 чел.(6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уборщик производственных помещений – 8 чел.(2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повар – 8 чел.(2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 xml:space="preserve">Старший инспектор отдела  Анализа рынка труда  Карабанова И.В. 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0" w:after="0"/>
      <w:jc w:val="center"/>
      <w:textAlignment w:val="baseline"/>
      <w:rPr>
        <w:b/>
        <w:b/>
        <w:bCs/>
        <w:color w:val="000000"/>
        <w:kern w:val="2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2775</wp:posOffset>
          </wp:positionH>
          <wp:positionV relativeFrom="paragraph">
            <wp:posOffset>40005</wp:posOffset>
          </wp:positionV>
          <wp:extent cx="1456690" cy="270510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270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 xml:space="preserve">Государственное казенное учреждение Самарской области          </w:t>
    </w:r>
  </w:p>
  <w:p>
    <w:pPr>
      <w:pStyle w:val="Style18"/>
      <w:spacing w:before="0" w:after="0"/>
      <w:jc w:val="center"/>
      <w:textAlignment w:val="baseline"/>
      <w:rPr>
        <w:sz w:val="18"/>
      </w:rPr>
    </w:pP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>«Центр занятости населения городского округа Тольятти»</w:t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2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Карабанова Ирина Владимировна</cp:lastModifiedBy>
  <cp:lastPrinted>2022-07-05T14:17:00Z</cp:lastPrinted>
  <dcterms:modified xsi:type="dcterms:W3CDTF">2022-12-08T06:28:00Z</dcterms:modified>
  <cp:revision>217</cp:revision>
  <dc:subject/>
  <dc:title/>
</cp:coreProperties>
</file>