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вещение о предоставлени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ого участка в собственность для ведения садоводст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ского округа Тольятти информирует о возможном предоставлении в собственность для ведения садоводства следующего земельного участка, государственная собственность на который не разграничена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Российская Федерация, Самарская область, городской округ Тольятти, г. Тольятти, улица Ингельберга, земельный участок № 0201063/8;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площадь земельного участка 500 кв.м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Граждане, заинтересованные в предоставлении земельного участка для указанных в настоящем извещении целей, вправе в течение 14 дней соответственно со следующего дня опубликования и размещения извещения подать в Департамент градостроительной деятельности администрации городского округа Тольятти заявления о намерении участвовать в аукционе по продаже такого земельного участка следующими способами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лично по адресу: Самарская область, г.Тольятти, ул. Белорусская, 33, каб. 14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редством почтовой связи на бумажном носителе по адресу: 445020, Самарская область, г.Тольятти, ул. Белорусская, 33, каб. 14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ься со схемой расположения земельного участка можно по адресу: Самарская область, г. Тольятти, ул. Белорусская, 33, каб. 304, по четвергам с 9 до 12 часов, контактный телефон: 54-46-95 (доп. 4695)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й оканчивается 20.05.2022 г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кадр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38:00Z</dcterms:created>
  <dc:creator>SCA</dc:creator>
  <dc:description/>
  <dc:language>en-US</dc:language>
  <cp:lastModifiedBy>shamina.im</cp:lastModifiedBy>
  <cp:lastPrinted>2015-11-16T09:02:00Z</cp:lastPrinted>
  <dcterms:modified xsi:type="dcterms:W3CDTF">2022-05-06T05:38:00Z</dcterms:modified>
  <cp:revision>2</cp:revision>
  <dc:subject/>
  <dc:title>В соответствии с "Порядком подготовки и оформления планов зе-мельных участков при проведении работ по инвентаризации и межеванию земель в г</dc:title>
</cp:coreProperties>
</file>