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внесении изменения в Правила землепользования и застройки</w:t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ородского округа Тольятти, утвержденные решением Думы</w:t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ородского округа Тольятти от 24.12.2008 № 1059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ассмотрев изменение в Правила землепользования и застройки городского округа Тольятти, утвержденные решением Думы городского округа Тольятти от 24.12.2008 № 1059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 Внести в Правила землепользования и застройки городского округа Тольятти, утвержденные решением Думы городского округа Тольятти от 24.12.2008 № 1059 (газета «Городские ведомости», 2009, 27 января; 2013, 12 июля; 2014,         10 июня, 20 июня, 4 июля, 18 ноября, 30 декабря; 2015, 6 февраля, 8 мая, 9 июня,     7 июля, 21 июля), изменение, установив на Карте градостроительного зонирования городского округа Тольятти (Приложение № 1 к Правилам землепользования и застройки городского округа Тольятти) территориальную зону Р-1 (зона территорий озеленения общего пользования) на территорию ограниченную: с севера - по северной границе земельного участка с кадастровым номером 63:09:0101164:1847; с востока - по восточной границе земельных участков с кадастровыми номерами 63:09:0101164:1847 и 63:09:0101164:521, по западной границе земельного участка с кадастровым номером 63:09:0101164:509 до красной линии Ленинского проспекта; с юга – по красной линии Ленинского проспекта; с запада – по красной линии улицы Революционной, согласно приложению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 Опубликовать настоящее решение в газете «Городские ведомости» и разместить на официальном сайте Думы городского округа Тольятти в сети «Интернет»: www.dumatlt.ru и на официальном портале мэрии городского округа Тольятти в сети «Интернет»: www.tgl.ru не позднее 10 дней со дня его подписания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Гринблат Б.Е.)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эр                                                                                                                  С.И.Андреев</w:t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Думы                                                                                         Д.Б.Микель</w:t>
      </w:r>
    </w:p>
    <w:p>
      <w:pPr>
        <w:pStyle w:val="Normal"/>
        <w:tabs>
          <w:tab w:val="clear" w:pos="709"/>
          <w:tab w:val="right" w:pos="9498" w:leader="none"/>
        </w:tabs>
        <w:ind w:left="680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</w:t>
      </w:r>
    </w:p>
    <w:p>
      <w:pPr>
        <w:pStyle w:val="Normal"/>
        <w:tabs>
          <w:tab w:val="clear" w:pos="709"/>
          <w:tab w:val="right" w:pos="9498" w:leader="none"/>
        </w:tabs>
        <w:ind w:left="680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решению Думы</w:t>
      </w:r>
    </w:p>
    <w:p>
      <w:pPr>
        <w:pStyle w:val="Normal"/>
        <w:tabs>
          <w:tab w:val="clear" w:pos="709"/>
          <w:tab w:val="right" w:pos="9498" w:leader="none"/>
        </w:tabs>
        <w:ind w:left="680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 23.09.2015 № ______</w:t>
      </w:r>
    </w:p>
    <w:p>
      <w:pPr>
        <w:pStyle w:val="Normal"/>
        <w:tabs>
          <w:tab w:val="clear" w:pos="709"/>
          <w:tab w:val="right" w:pos="9498" w:leader="none"/>
        </w:tabs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рагмент Карты градостроительного зонирования городского округа Тольятти (территория, ограниченная: с севера - по северной границе земельного участка с кадастровым номером 63:09:0101164:1847; с востока - по восточной границе земельных участков с кадастровыми номерами 63:09:0101164:1847 и 63:09:0101164:521, по западной границе земельного участка </w:t>
        <w:br/>
        <w:t xml:space="preserve">с кадастровым номером 63:09:0101164:509 до красной линии Ленинского проспекта; с юга – </w:t>
        <w:br/>
        <w:t>по красной линии Ленинского проспекта; с запада - по красной линии улицы Революционной)</w:t>
      </w:r>
    </w:p>
    <w:p>
      <w:pPr>
        <w:pStyle w:val="Normal"/>
        <w:tabs>
          <w:tab w:val="clear" w:pos="709"/>
          <w:tab w:val="right" w:pos="9498" w:leader="none"/>
        </w:tabs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9"/>
          <w:tab w:val="right" w:pos="949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057265" cy="720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498" w:leader="none"/>
        </w:tabs>
        <w:jc w:val="right"/>
        <w:rPr/>
      </w:pPr>
      <w:r>
        <w:rPr>
          <w:rFonts w:cs="Times New Roman" w:ascii="Times New Roman" w:hAnsi="Times New Roman"/>
          <w:szCs w:val="20"/>
        </w:rPr>
        <w:t>Масштаб 1:4000</w:t>
      </w:r>
    </w:p>
    <w:p>
      <w:pPr>
        <w:pStyle w:val="Normal"/>
        <w:tabs>
          <w:tab w:val="clear" w:pos="709"/>
          <w:tab w:val="right" w:pos="949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Думы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rFonts w:cs="Times New Roman" w:ascii="Times New Roman" w:hAnsi="Times New Roman"/>
          <w:sz w:val="24"/>
        </w:rPr>
        <w:t xml:space="preserve">городского округа </w:t>
        <w:tab/>
        <w:t>Д.Б.Микель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3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23">
    <w:name w:val="Цитата2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01:00Z</dcterms:created>
  <dc:creator>Екатерина Сапронова</dc:creator>
  <dc:description/>
  <cp:keywords/>
  <dc:language>en-US</dc:language>
  <cp:lastModifiedBy>Maksimova</cp:lastModifiedBy>
  <cp:lastPrinted>2015-09-23T15:47:00Z</cp:lastPrinted>
  <dcterms:modified xsi:type="dcterms:W3CDTF">2015-10-13T11:01:00Z</dcterms:modified>
  <cp:revision>2</cp:revision>
  <dc:subject/>
  <dc:title/>
</cp:coreProperties>
</file>