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внесении изменения в Правила землепользования и</w:t>
      </w:r>
    </w:p>
    <w:p>
      <w:pPr>
        <w:pStyle w:val="Normal"/>
        <w:tabs>
          <w:tab w:val="clear" w:pos="709"/>
          <w:tab w:val="left" w:pos="763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стройки городского округа Тольятти, утвержденные решением Думы</w:t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ородского округа Тольятти от 24.12.2008 № 1059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ассмотрев изменение в Правила землепользования и застройки городского округа Тольятти, утвержденные решением Думы городского округа Тольятти от 24.12.2008 № 1059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 Внести в Правила землепользования и застройки городского округа Тольятти, утвержденные решением Думы городского округа Тольятти от 24.12.2008 № 1059 (газета «Городские ведомости», 2009, 27 января; 2013, 12 июля; 2014,         10 июня, 20 июня, 4 июля, 18 ноября, 30 декабря; 2015, 6 февраля, 8 мая, 9 июня,     7 июля, 21 июля, 13 октября, 16 октября, 1 декабря), изменение, установив на Карте градостроительного зонирования городского округа Тольятти (Приложение № 1 к Правилам землепользования и застройки городского округа Тольятти) территориальную зону Ц-5 (зона объектов торговли) по границам территориальной зоны Ц-1 (зона делового, общественного и коммерческого назначения) юго-западнее пересечения проспекта Ленинский и улицы Революционная в Автозаводском районе г.Тольятти, согласно приложению.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Опубликовать настоящее решение в газете «Городские ведомости» и разместить на официальном сайте Думы городского округа Тольятти в сети «Интернет»: www.dumatlt.ru и на официальном портале мэрии городского округа Тольятти в сети «Интернет»: www.tgl.ru не позднее 10 дней со дня подписания.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Гринблат Б.Е.).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>Мэр                                                                                                                  С.И.Андреев</w:t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Думы                                                                                         Д.Б.Микель</w:t>
      </w:r>
    </w:p>
    <w:p>
      <w:pPr>
        <w:pStyle w:val="Normal"/>
        <w:ind w:left="6946" w:hanging="0"/>
        <w:jc w:val="center"/>
        <w:rPr>
          <w:rFonts w:ascii="Times New Roman" w:hAnsi="Times New Roman" w:cs="Times New Roman"/>
          <w:color w:val="A6A6A6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  <w:br/>
        <w:t>к решению Думы</w:t>
        <w:br/>
        <w:t>от 23.12.2015 № 930</w:t>
      </w:r>
    </w:p>
    <w:p>
      <w:pPr>
        <w:pStyle w:val="Normal"/>
        <w:jc w:val="center"/>
        <w:rPr>
          <w:rFonts w:ascii="Times New Roman" w:hAnsi="Times New Roman" w:cs="Times New Roman"/>
          <w:color w:val="A6A6A6"/>
          <w:sz w:val="10"/>
          <w:szCs w:val="10"/>
        </w:rPr>
      </w:pPr>
      <w:r>
        <w:rPr>
          <w:rFonts w:cs="Times New Roman" w:ascii="Times New Roman" w:hAnsi="Times New Roman"/>
          <w:color w:val="A6A6A6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РАГМЕНТ КАРТЫ ГРАДОСТРОИТЕЛЬНОГО ЗОНИРОВАНИЯ ГОРОДСКОГО ОКРУГА ТОЛЬЯТТИ ТЕРРИТОРИИ, РАСПОЛОЖЕННОЙ ЮГО-ЗАПАДНЕЕ ПЕРЕСЕЧЕНИЯ ПРОСПЕКТА ЛЕНИНСКИЙ И УЛИЦЫ РЕВОЛЮЦИОННАЯ В АВТОЗАВОДСКОМ РАЙОНЕ Г.ТОЛЬЯТТИ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bdr w:val="single" w:sz="8" w:space="0" w:color="1F497D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265" cy="720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bdr w:val="single" w:sz="8" w:space="0" w:color="1F497D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Масштаб 1:4000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Председатель Думы</w:t>
        <w:br/>
        <w:t>городского округа</w:t>
        <w:tab/>
        <w:t>Д.Б.Микель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3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23">
    <w:name w:val="Цитата2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47:00Z</dcterms:created>
  <dc:creator>Екатерина Сапронова</dc:creator>
  <dc:description/>
  <cp:keywords/>
  <dc:language>en-US</dc:language>
  <cp:lastModifiedBy>e.filatova</cp:lastModifiedBy>
  <cp:lastPrinted>2015-12-22T11:43:00Z</cp:lastPrinted>
  <dcterms:modified xsi:type="dcterms:W3CDTF">2016-01-11T12:49:00Z</dcterms:modified>
  <cp:revision>13</cp:revision>
  <dc:subject/>
  <dc:title/>
</cp:coreProperties>
</file>