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ОКОЛ</w:t>
      </w:r>
    </w:p>
    <w:p>
      <w:pPr>
        <w:pStyle w:val="TextBody"/>
        <w:spacing w:before="0" w:after="0"/>
        <w:ind w:firstLine="851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ПУБЛИЧНЫХ СЛУШАНИЙ № ПС – </w:t>
      </w:r>
      <w:r>
        <w:rPr>
          <w:color w:val="000000"/>
          <w:sz w:val="28"/>
          <w:szCs w:val="28"/>
          <w:lang w:val="ru-RU"/>
        </w:rPr>
        <w:t>55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TextBody"/>
        <w:spacing w:before="0" w:after="0"/>
        <w:ind w:firstLine="851"/>
        <w:jc w:val="both"/>
        <w:rPr/>
      </w:pPr>
      <w:r>
        <w:rPr>
          <w:color w:val="000000"/>
          <w:sz w:val="28"/>
          <w:szCs w:val="28"/>
          <w:lang w:val="ru-RU"/>
        </w:rPr>
        <w:t>25</w:t>
      </w:r>
      <w:r>
        <w:rPr>
          <w:color w:val="000000"/>
          <w:sz w:val="28"/>
          <w:szCs w:val="28"/>
        </w:rPr>
        <w:t xml:space="preserve"> декабря 2017 года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Наименование вопроса, выносимого на публичные слушания: рассмотрение вопроса о предоставлении разрешения на отклонение от предельных параметров разрешенного строительства, реконструкции объектов капитального строительства для земельного участка, расположенного по адресу: Самарская область, г.Тольятти, Центральный район, проезд Книжный, д.6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Время начала проведения публичных слушаний: 18:00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Время окончания проведения публичных слушаний: 18:05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Место проведения публичных слушаний: г. Тольятти, Центральный район, ул. Белорусская, 33, актовый зал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Основания проведения публичных слушаний: постановление администрации городского округа Тольятти от 05.12.2017г. №3928-п/1 «</w:t>
      </w:r>
      <w:r>
        <w:rPr>
          <w:rFonts w:cs="Times New Roman" w:ascii="Times New Roman" w:hAnsi="Times New Roman"/>
          <w:sz w:val="28"/>
          <w:szCs w:val="28"/>
        </w:rPr>
        <w:t>О проведении публичных слушаний  по вопросу предоставления разрешения на отклонение от предельных параметров разрешенного строительства, реконструкции объектов капитального строительства для земельного участка, расположенного по адресу: Самарская область, г.Тольятти, Центральный район, проезд Книжный, д.6»</w:t>
      </w:r>
      <w:r>
        <w:rPr>
          <w:rFonts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ъявление о проведении публичных слушаний опубликовано в газете «Городские 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ведомости» от 8 декабря 2017 №90 (2052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рганизатор проведения публичных слушаний: комиссия по подготовке проекта Правил землепользования и застройки городского округа Тольятт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едседательствующий: заведующий архитектурно-планировочным сектором по территории Центрального района управления архитектуры и градостроительства департамента градостроительной деятельности администрации городского округа Тольятти Савватеева А.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Секретарь: ведущий специалист отдела комплексного развития территорий управления архитектуры и градостроительства департамента градостроительной деятельности администрации городского округа Тольятти Максимова Ю.В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Количество зарегистрированных участников: 3.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>Вступительное слово председательствующего: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>зачитала присутствующим постановление администрации, являющееся основанием для проведения процедуры публичных слушаний, регламент проведения публичных слушаний, в соответствии с установленным порядком, утвержденным постановлением Тольяттинской городской Думы от 07.12.2005 №314 «О Положении о публичных слушаниях в городском округе Тольятти».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>Публичные слушания по вопросу предоставления разрешения на отклонение от предельных параметров разрешенного строительства объектов капитального строительства для земельного участка с кадастровым номером 63:09:03011</w:t>
      </w:r>
      <w:r>
        <w:rPr>
          <w:sz w:val="28"/>
          <w:szCs w:val="28"/>
          <w:lang w:val="ru-RU"/>
        </w:rPr>
        <w:t>39</w:t>
      </w:r>
      <w:r>
        <w:rPr>
          <w:sz w:val="28"/>
          <w:szCs w:val="28"/>
        </w:rPr>
        <w:t>:</w:t>
      </w:r>
      <w:r>
        <w:rPr>
          <w:sz w:val="28"/>
          <w:szCs w:val="28"/>
          <w:lang w:val="ru-RU"/>
        </w:rPr>
        <w:t>1214</w:t>
      </w:r>
      <w:r>
        <w:rPr>
          <w:sz w:val="28"/>
          <w:szCs w:val="28"/>
        </w:rPr>
        <w:t xml:space="preserve">, расположенного  по адресу: Самарская обл., г. Тольятти, Центральный </w:t>
      </w:r>
      <w:r>
        <w:rPr>
          <w:sz w:val="28"/>
          <w:szCs w:val="28"/>
          <w:lang w:val="ru-RU"/>
        </w:rPr>
        <w:t xml:space="preserve">район, проезд Книжный, д.6 </w:t>
      </w:r>
      <w:r>
        <w:rPr>
          <w:sz w:val="28"/>
          <w:szCs w:val="28"/>
        </w:rPr>
        <w:t>проводятся в соответствии с Положением «О публичных слушаниях в городском округе Тольятти», статьей 40 Градостроительного кодекса Российской Федерации, постановлением администрации г.о. Тольятти №</w:t>
      </w:r>
      <w:r>
        <w:rPr>
          <w:sz w:val="28"/>
          <w:szCs w:val="28"/>
          <w:lang w:val="ru-RU"/>
        </w:rPr>
        <w:t>3928-п/1 от 05.12.2017</w:t>
      </w:r>
      <w:r>
        <w:rPr>
          <w:sz w:val="28"/>
          <w:szCs w:val="28"/>
        </w:rPr>
        <w:t>.</w:t>
      </w:r>
    </w:p>
    <w:p>
      <w:pPr>
        <w:pStyle w:val="ConsPlusCel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омиссию по подготовке проекта правил землепользования и застройки обратились Яковлев А.А., Яковлева Г.А. о предоставлении</w:t>
      </w:r>
      <w:r>
        <w:rPr>
          <w:rFonts w:cs="Times New Roman" w:ascii="Times New Roman" w:hAnsi="Times New Roman"/>
          <w:sz w:val="28"/>
          <w:szCs w:val="28"/>
        </w:rPr>
        <w:t xml:space="preserve"> разрешения на отклонение от предельных параметров разрешенного строительства объектов капитального строительства земельного участка с кадастровым номером 63:09:0301139:1214, расположенного  по адресу: Самарская обл., г. Тольятти, Центральный район, проезд Книжный, д.6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авилами землепользования и застройки г.о. Тольятти земельный участок расположен в границах территориальной зоны Ж-1А (зона коттеджной застройки)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запрашивает отклонение по следующим параметрам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Минимальные отступы от границ земельных участков в целя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ределения мест допустимого размещения зданий, строений, сооружений, за пределами которых запрещено строительство зданий, строений, сооружений – с восточной стороны от </w:t>
      </w:r>
      <w:r>
        <w:rPr>
          <w:rFonts w:cs="Times New Roman" w:ascii="Times New Roman" w:hAnsi="Times New Roman"/>
          <w:sz w:val="28"/>
          <w:szCs w:val="28"/>
        </w:rPr>
        <w:t>индивидуального жилого дома – 0,6 м, с южной стороны от индивидуального жилого дома – 1,5 м. (существующее значение данного параметра в Правилах землепользования и застройки городского округа Тольятти – 3 метра)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Вопрос о предоставлении разрешения на отклонение от предельных параметров разрешенного строительства, реконструкции объектов капитального строительства подлежит обсуждению на публичных слушаниях, проводимых в порядке, определенном уставом муниципального образования с учетом положений, предусмотренных статьей 40 «Градостроительного кодекса Российской Федерации»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, реконструкции объектов капитального строительства, комиссия осуществляет подготовку рекомендаций о предоставлении такого разрешения 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Выступления участников публичных слушаний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*** (собственник земельного участка)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На основании договора купли-продажи земельного участка с расположенным на нем объектом незавершенного строительства (кадастровый номер 63:09:0301139:4595) Я, Галина Астафьевна, и мой супруг Андрей Алексеевич стали собственниками земельного участка, расположенного по адресу: проезд Книжный, д. 6, и объекта незавершенного строительства степенью готовности 76%. Право собственности зарегистрировано 25.08.2016 год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На данное строение имеется технический паспорт, подготовленный ООО «Бюро Технической Инвентаризации №1» от 13.07.2016, где общая площадь дома составляет 447, 5 кв. м, площадь застройки – 286 кв.м. Здание двухэтажное. Имеется подва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незавершенного строительства был построен на основании разрешения от 18.03.2005 г. до момента внесения изменений в Правила землепользования и застройки, утвержденные решением Думы г.о. Тольятти от 24.12.2008 г. № 1059 (с изменениями от 19.06.2013 г.), т.е. с отсутствием параметров разрешенного строительства в зоне жилой застройк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 в целях завершения строительства и регистрации права собственности на жилой дом степенью готовности 100 % необходимо получение разрешения на строительство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ConsPlusCel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Голосование по вопросу, вынесенному на публичные слушания: предоставление разрешения на отклонение от предельных параметров разрешенного строительства, реконструкции объектов капитального строительства для земельного участка с кадастровым номером </w:t>
      </w:r>
      <w:r>
        <w:rPr>
          <w:rFonts w:cs="Times New Roman" w:ascii="Times New Roman" w:hAnsi="Times New Roman"/>
          <w:sz w:val="28"/>
          <w:szCs w:val="28"/>
        </w:rPr>
        <w:t>63:09:0301139:1214, расположенного  по адресу: Самарская обл., г. Тольятти, Центральный район, проезд Книжный, д.6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«за» - 3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«против» - 0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«воздержались» - 0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«не голосовали» - 0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Результаты публичных слушаний: </w:t>
      </w:r>
    </w:p>
    <w:p>
      <w:pPr>
        <w:pStyle w:val="ConsPlusCel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 результатам публичных слушаний вопрос о предоставлении разрешения на отклонение от предельных параметров разрешенного строительства, реконструкции объектов капитального строительства для земельного участка </w:t>
      </w:r>
      <w:r>
        <w:rPr>
          <w:rFonts w:cs="Times New Roman" w:ascii="Times New Roman" w:hAnsi="Times New Roman"/>
          <w:sz w:val="28"/>
          <w:szCs w:val="28"/>
        </w:rPr>
        <w:t xml:space="preserve">с кадастровым номером 63:09:0301139:1214, расположенного  по адресу: Самарская обл., г. Тольятти, Центральный район, проезд Книжный, д.6, </w:t>
      </w:r>
      <w:r>
        <w:rPr>
          <w:rFonts w:cs="Times New Roman" w:ascii="Times New Roman" w:hAnsi="Times New Roman"/>
          <w:sz w:val="28"/>
          <w:szCs w:val="28"/>
          <w:lang w:eastAsia="ar-SA"/>
        </w:rPr>
        <w:t>единогласно одобрен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редседательствующий                </w:t>
        <w:tab/>
        <w:tab/>
        <w:tab/>
        <w:tab/>
        <w:tab/>
        <w:t>А.А. Савватеева</w:t>
      </w:r>
    </w:p>
    <w:sectPr>
      <w:footerReference w:type="default" r:id="rId2"/>
      <w:type w:val="nextPage"/>
      <w:pgSz w:w="11906" w:h="16838"/>
      <w:pgMar w:left="1134" w:right="849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DL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DL;Times New Roman" w:hAnsi="TimesDL;Times New Roman" w:eastAsia="Times New Roman" w:cs="Times New Roman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360" w:before="0" w:after="0"/>
      <w:ind w:firstLine="851"/>
      <w:jc w:val="both"/>
    </w:pPr>
    <w:rPr>
      <w:rFonts w:ascii="TimesDL;Times New Roman" w:hAnsi="TimesDL;Times New Roman" w:cs="TimesDL;Times New Roman"/>
      <w:sz w:val="20"/>
      <w:szCs w:val="20"/>
      <w:lang w:val="en-US"/>
    </w:rPr>
  </w:style>
  <w:style w:type="paragraph" w:styleId="ConsPlusCell">
    <w:name w:val="ConsPlusCell"/>
    <w:basedOn w:val="Normal"/>
    <w:qFormat/>
    <w:pPr>
      <w:suppressAutoHyphens w:val="true"/>
      <w:autoSpaceDE w:val="false"/>
      <w:spacing w:lineRule="auto" w:line="240" w:before="0" w:after="0"/>
    </w:pPr>
    <w:rPr>
      <w:rFonts w:ascii="Arial" w:hAnsi="Arial" w:eastAsia="Arial" w:cs="Arial"/>
      <w:sz w:val="20"/>
      <w:szCs w:val="20"/>
      <w:lang w:bidi="hi-I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4:15:00Z</dcterms:created>
  <dc:creator>Rasskalieva</dc:creator>
  <dc:description/>
  <cp:keywords/>
  <dc:language>en-US</dc:language>
  <cp:lastModifiedBy>Maksimova</cp:lastModifiedBy>
  <cp:lastPrinted>2017-03-29T10:29:00Z</cp:lastPrinted>
  <dcterms:modified xsi:type="dcterms:W3CDTF">2018-10-10T09:25:00Z</dcterms:modified>
  <cp:revision>21</cp:revision>
  <dc:subject/>
  <dc:title/>
</cp:coreProperties>
</file>