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</w:t>
      </w:r>
    </w:p>
    <w:p>
      <w:pPr>
        <w:pStyle w:val="TextBody"/>
        <w:spacing w:before="0" w:after="0"/>
        <w:ind w:firstLine="851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УБЛИЧНЫХ СЛУШАНИЙ № ПС – </w:t>
      </w:r>
      <w:r>
        <w:rPr>
          <w:color w:val="000000"/>
          <w:sz w:val="28"/>
          <w:szCs w:val="28"/>
          <w:lang w:val="ru-RU"/>
        </w:rPr>
        <w:t>56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декабря 2017 года</w:t>
      </w:r>
    </w:p>
    <w:p>
      <w:pPr>
        <w:pStyle w:val="TextBody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именование вопроса, выносимого на публичные слушания: рассмотрение вопроса 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 Самарская область, г.Тольятти, Центральный район, улица Малахитова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ремя начала проведения публичных слушаний: 18:3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ремя окончания проведения публичных слушаний: 18:35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есто проведения публичных слушаний: г. Тольятти, Центральный район, ул. Белорусская, 33, актовый за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нования проведения публичных слушаний: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ского округа Тольятти от 05.12.2017г. №3927-п/1 «О проведении публичных слушаний 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 Самарская область, г.Тольятти, Центральный район, </w:t>
      </w:r>
      <w:r>
        <w:rPr>
          <w:rFonts w:cs="Times New Roman" w:ascii="Times New Roman" w:hAnsi="Times New Roman"/>
          <w:color w:val="000000"/>
          <w:sz w:val="28"/>
          <w:szCs w:val="28"/>
        </w:rPr>
        <w:t>улица Малахитовая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ъявление о проведении публичных слушаний опубликовано в газете «Городские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едомости» от 8 декабря 2017 №90 (2052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ганизатор проведения публичных слушаний: комиссия по подготовке проекта Правил землепользования и застройки городского округа Тольят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ьствующий: заведующий архитектурно-планировочным сектором по территории Центрального района управления архитектуры и градостроительства департамента градостроительной деятельности администрации городского округа Тольятти Савватеева А.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кретарь: ведущий специалист отдела комплексного развития территорий управления архитектуры и градостроительства департамента градостроительной деятельности администрации городского округа Тольятти Максимова Ю.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личество зарегистрированных участников: 1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ступительное слово председательствующего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зачитала присутствующим постановление администрации, являющееся основанием для проведения процедуры публичных слушаний, регламент проведения публичных слушаний, в соответствии с установленным порядком, утвержденным постановлением Тольяттинской городской Думы от 07.12.2005 №314 «О Положении о публичных слушаниях в городском округе Тольятти»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Публичные слушания 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с кадастровым номером 63:09:0301168:1296, расположенного  по адресу: Самарская обл., г. Тольятти, Центральный район, ул.Малахитовая проводятся в соответствии с Положением «О публичных слушаниях в городском округе Тольятти», статьей 40 Градостроительного кодекса Российской Федерации, постановлением администрации г.о. Тольятти №</w:t>
      </w:r>
      <w:r>
        <w:rPr>
          <w:sz w:val="28"/>
          <w:szCs w:val="28"/>
          <w:lang w:val="ru-RU"/>
        </w:rPr>
        <w:t>3927-п/1 от 05.12.2017</w:t>
      </w:r>
      <w:r>
        <w:rPr>
          <w:sz w:val="28"/>
          <w:szCs w:val="28"/>
        </w:rPr>
        <w:t>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явление о проведении публичных слушаний опубликовано в газете «Городские ведомости»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8 декабря 2017 №90 (2052).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одготовке проекта правил землепользования и застройки обратился Ниров С.М. о предоставлении разрешения на отклонение от предельных параметров разрешенного строительства объектов капитального строительства земельного участка с кадастровым номером с кадастровым номером 63:09:0301168:1296, расположенного  по адресу: Самарская обл., г. Тольятти, Центральный район, ул.Малахитов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 землепользования и застройки г.о. Тольятти земельный участок расположен в границах территориальной зоны Ж-1А (зона коттеджной застройки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запрашивает отклонение по следующим параметра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для индивидуальных жилых домов – 27%, (существующее значение данного параметра в Правилах землепользования и застройки городского округа Тольятти – 20%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коэффициент плотности застройки земельного участка для индивидуальных жилых домов – 0,42 (существующее значение данного параметра в Правилах землепользования и застройки городского округа Тольятти – 0,4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бсуждению на публичных слушаниях, проводимых в порядке, определенном уставом муниципального образования с учетом положений, предусмотренных статьей 40 «Градостроительного кодекса Российской Федерац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комиссия осуществляет подготовку рекомендаций о предоставлении такого разрешения 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ступления участников публичных слушаний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***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ы планируем строительство индивидуального жилого дома. В связи с тем, что ребенок-инвалид, требуется особый подход к оборудованию помещений, персональный туалет, две спальни внизу, широкие проходы, дополнительная площадь, чтобы разместить средства реабилитации. Из-за этого площадь дома немного увеличивает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лосование по вопросу, вынесенному на публичные слушания: предоставление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с кадастровым номером 63:09:0301168:1296, расположенного  по адресу: Самарская обл., г. Тольятти, Центральный район, ул.Малахитова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за» - 1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против» - 0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воздержались» - 0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не голосовали» - 0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зультаты публичных слушаний: 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результатам публичных слушаний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с кадастровым номером 63:09:0301168:1296, расположенного  по адресу: Самарская обл., г. Тольятти, Центральный район, ул.Малахитовая, </w:t>
      </w:r>
      <w:r>
        <w:rPr>
          <w:rFonts w:cs="Times New Roman" w:ascii="Times New Roman" w:hAnsi="Times New Roman"/>
          <w:sz w:val="28"/>
          <w:szCs w:val="28"/>
          <w:lang w:eastAsia="ar-SA"/>
        </w:rPr>
        <w:t>одобрен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едательствующий                               </w:t>
        <w:tab/>
        <w:tab/>
        <w:tab/>
        <w:t>А.А. Савватеев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red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red"/>
          <w:lang w:eastAsia="ar-SA"/>
        </w:rPr>
      </w:r>
    </w:p>
    <w:sectPr>
      <w:footerReference w:type="default" r:id="rId2"/>
      <w:type w:val="nextPage"/>
      <w:pgSz w:w="11906" w:h="16838"/>
      <w:pgMar w:left="1559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DL;Times New Roman" w:hAnsi="TimesDL;Times New Roman" w:eastAsia="Times New Roman" w:cs="Times New Roman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 w:before="0" w:after="0"/>
      <w:ind w:firstLine="851"/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ConsPlusCell">
    <w:name w:val="ConsPlusCell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15:00Z</dcterms:created>
  <dc:creator>Rasskalieva</dc:creator>
  <dc:description/>
  <cp:keywords/>
  <dc:language>en-US</dc:language>
  <cp:lastModifiedBy>Maksimova</cp:lastModifiedBy>
  <cp:lastPrinted>2017-03-29T10:29:00Z</cp:lastPrinted>
  <dcterms:modified xsi:type="dcterms:W3CDTF">2018-10-10T09:27:00Z</dcterms:modified>
  <cp:revision>24</cp:revision>
  <dc:subject/>
  <dc:title/>
</cp:coreProperties>
</file>