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вещени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едоставлении земельного участка в аренду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индивидуального жилищного строительства (2.1)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Администрация городского округа Тольятти информирует о возможном предоставлении в аренду для индивидуального жилищного строительства следующего земельного участка, государственная собственность на который не разграничена, с местоположением: Российская Федерация, Самарская область, городской округ Тольятти, г. Тольятти, проезд Земной, земельный участок № 3, площадь земельного участка 700 кв.м.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 xml:space="preserve">Граждане, заинтересованные в предоставлении земельного участка для указанных в настоящем извещении целей, вправе в течение 30 дней соответственно со следующего дня опубликования и размещения извещения подать в Департамент градостроительной деятельности администрации городского округа Тольятти заявления о намерении участвовать в аукционе по продаже такого земельного участка следующими способами: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лично по адресу: Самарская область, г. Тольятти, ул. Белорусская, 33, каб. 14;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редством почтовой связи на бумажном носителе по адресу: 445020, Самарская область, г. Тольятти, ул. Белорусская, 33, каб. 14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накомиться со схемой расположения земельного участка можно по адресу: Самарская область, г. Тольятти, ул. Белорусская, 33, каб. 304, по четвергам с 9 до 12 часов, контактный телефон: 54-46-95 (доп. 4695)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заявлений оканчивается 26.01.2025 г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кадра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out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20:00Z</dcterms:created>
  <dc:creator>SCA</dc:creator>
  <dc:description/>
  <cp:keywords/>
  <dc:language>en-US</dc:language>
  <cp:lastModifiedBy>burakova.lv</cp:lastModifiedBy>
  <cp:lastPrinted>2015-11-16T09:02:00Z</cp:lastPrinted>
  <dcterms:modified xsi:type="dcterms:W3CDTF">2024-12-27T06:30:00Z</dcterms:modified>
  <cp:revision>38</cp:revision>
  <dc:subject/>
  <dc:title>В соответствии с "Порядком подготовки и оформления планов зе-мельных участков при проведении работ по инвентаризации и межеванию земель в г</dc:title>
</cp:coreProperties>
</file>