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/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</w:rPr>
        <w:t>Информация о состоянии регистрируемого рынка труда г.о. Тольятти на 01.01.2023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1.2023 г. составляет 2513 чел., из которых: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3,8 % приходится на женщин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0,1 %  - молодежь  в возрасте до 30 лет; 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5,8 % - составляют граждане предпенсионного возраст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8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4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8 %  - имеют группу инвалидности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>0,9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14801 чел., трудоустроено  10815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64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8572 ед. Доля  рабочих вакансий – 60,1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3 чел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sz w:val="21"/>
          <w:szCs w:val="21"/>
        </w:rPr>
        <w:t>Для рынка труда города по-прежнему остаются характерными структурные диспропорции между спросом на рабочую силу и ее предложением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1.2023 г. из  ранее занятых в городской экономике 2472 безработных  граждан занимали должности руководителей, специалистов и  служащих  57,2 %, работали по рабочим профессиям  - 42,8 %.   </w:t>
      </w:r>
    </w:p>
    <w:p>
      <w:pPr>
        <w:pStyle w:val="TextBodyIndent"/>
        <w:spacing w:lineRule="auto" w:line="264"/>
        <w:ind w:firstLine="567"/>
        <w:rPr/>
      </w:pPr>
      <w:r>
        <w:rPr>
          <w:i/>
          <w:iCs/>
          <w:sz w:val="21"/>
          <w:szCs w:val="21"/>
        </w:rPr>
        <w:t xml:space="preserve">      </w:t>
      </w:r>
      <w:r>
        <w:rPr>
          <w:i/>
          <w:iCs/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енеджер - 165 чел.  (11,7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инженер – 86 чел.  (6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бухгалтер – 80 чел.  (5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администратор –78 чел. (5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спитатель – 36 чел. (2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кономист  - 29 чел.  (2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ерчендайзер – 21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юрист – 20 чел. (1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хранник – 19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ассир – 18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пециалист по работе с клиентами – 18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учитель – 17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испетчер - 14 чел. (1,0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логистик – 14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елопроизводитель – 12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онсультант – 11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фис-менеджер – 11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оваровед – 11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ехник –11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ксперт – 11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абонентского отдела – 10 чел. (0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оциальный работник - 9 чел. (0,6 %).</w:t>
      </w:r>
    </w:p>
    <w:p>
      <w:pPr>
        <w:pStyle w:val="TextBodyIndent"/>
        <w:spacing w:lineRule="auto" w:line="288"/>
        <w:ind w:hanging="0"/>
        <w:rPr/>
      </w:pPr>
      <w:r>
        <w:rPr>
          <w:sz w:val="21"/>
          <w:szCs w:val="21"/>
        </w:rPr>
        <w:t xml:space="preserve">                </w:t>
      </w:r>
      <w:r>
        <w:rPr>
          <w:i/>
          <w:sz w:val="21"/>
          <w:szCs w:val="21"/>
        </w:rPr>
        <w:t>руководител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иректор – 57 чел.  (4,0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астер – 32 чел. (2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/>
      </w:pPr>
      <w:r>
        <w:rPr>
          <w:sz w:val="21"/>
          <w:szCs w:val="21"/>
        </w:rPr>
        <w:t>главный бухгалтер – 27 чел. (1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начальник отдела –  24 чел. (1,7 %).</w:t>
      </w:r>
    </w:p>
    <w:p>
      <w:pPr>
        <w:pStyle w:val="TextBodyIndent"/>
        <w:spacing w:lineRule="auto" w:line="288"/>
        <w:rPr/>
      </w:pPr>
      <w:r>
        <w:rPr>
          <w:sz w:val="21"/>
          <w:szCs w:val="21"/>
        </w:rPr>
        <w:t xml:space="preserve">   </w:t>
      </w:r>
      <w:r>
        <w:rPr>
          <w:i/>
          <w:iCs/>
          <w:sz w:val="21"/>
          <w:szCs w:val="21"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давец – 150 чел. (14,2 % от общего количества рабоч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дитель автомобиля – 67 чел. (6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автоматических и полуавтоматических линий станков и установок – 61 чел. (5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МСР – 42 чел. (4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ладовщик – 32 чел. (3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швея – 30 чел. (2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овар – 22 чел. (2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- ремонтник –10 чел. (2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дитель погрузчика – 16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ЭВМ – 12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рабочий по комплексному обслуживанию и ремонту зданий – 12 чел. (1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лектрогазосварщик – 11 чел. (1,0 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Ведущий инспектор ОАРТ Федосеева 249511 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10:00Z</dcterms:created>
  <dc:creator>Наталия</dc:creator>
  <dc:description/>
  <dc:language>en-US</dc:language>
  <cp:lastModifiedBy>Федосеева Ольга Витальевна</cp:lastModifiedBy>
  <cp:lastPrinted>2022-12-05T13:30:00Z</cp:lastPrinted>
  <dcterms:modified xsi:type="dcterms:W3CDTF">2023-01-16T11:32:00Z</dcterms:modified>
  <cp:revision>4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