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/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Cs/>
        </w:rPr>
        <w:t>Информация о состоянии регистрируемого рынка труда г.о. Тольятти на 01.03.2023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03.2023 г. составляет 2109 чел., из которых: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3,3 % приходится на женщин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0,2 %  - молодежь  в возрасте до 30 лет; 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7,3 % - составляют граждане предпенсионного возраста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9,3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,9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,5 %  - имеют группу инвалидности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>0,9 % - выпускники профессиональных учебных заведений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1375 чел., трудоустроено  880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53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8683 ед. Доля  рабочих вакансий – 60,9 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3 чел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Для рынка труда города по-прежнему остаются характерными структурные диспропорции между спросом на рабочую силу и ее предложением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03.2023 г. из  ранее занятых в городской экономике 2073 безработных  граждан занимали должности руководителей, специалистов и  служащих  57,9 %, работали по рабочим профессиям  - 42,1 %.   </w:t>
      </w:r>
    </w:p>
    <w:p>
      <w:pPr>
        <w:pStyle w:val="TextBodyIndent"/>
        <w:spacing w:lineRule="auto" w:line="264"/>
        <w:ind w:firstLine="567"/>
        <w:rPr/>
      </w:pPr>
      <w:r>
        <w:rPr>
          <w:i/>
          <w:iCs/>
          <w:sz w:val="21"/>
          <w:szCs w:val="21"/>
        </w:rPr>
        <w:t xml:space="preserve">      </w:t>
      </w:r>
      <w:r>
        <w:rPr>
          <w:i/>
          <w:iCs/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менеджер - 140 чел.  (11,7%  от общего количества служащ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инженер – 66 чел.  (5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бухгалтер – 63 чел.  (5,3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администратор – 52 чел. (4,3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воспитатель –29 чел. (2,4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экономист  - 21 чел.  (1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специалист по работе с клиентами – 20 чел. (1,7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охранник – 19 чел. (1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кассир – 16 чел. (1,3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мерчендайзер – 14 чел. (1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юрист – 14 чел. (1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диспетчер - 13 чел. (1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логистик – 13 чел. (1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учитель – 13 чел. (1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офис-менеджер – 12 чел. (1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делопроизводитель – 11 чел. (0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социальный работник – 11 чел. (0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торговый представитель –10 чел. (0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производитель работ (в строительстве) –9 чел. (0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специалист по кадрам – 9 чел. (0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spacing w:lineRule="auto" w:line="288"/>
        <w:ind w:left="0" w:firstLine="567"/>
        <w:rPr>
          <w:sz w:val="21"/>
          <w:szCs w:val="21"/>
        </w:rPr>
      </w:pPr>
      <w:r>
        <w:rPr>
          <w:sz w:val="21"/>
          <w:szCs w:val="21"/>
        </w:rPr>
        <w:t>эксперт – 9 чел. (0,8 %).</w:t>
      </w:r>
    </w:p>
    <w:p>
      <w:pPr>
        <w:pStyle w:val="TextBodyIndent"/>
        <w:spacing w:lineRule="auto" w:line="288"/>
        <w:ind w:hanging="0"/>
        <w:rPr/>
      </w:pPr>
      <w:r>
        <w:rPr>
          <w:sz w:val="21"/>
          <w:szCs w:val="21"/>
        </w:rPr>
        <w:t xml:space="preserve">                </w:t>
      </w:r>
      <w:r>
        <w:rPr>
          <w:i/>
          <w:sz w:val="21"/>
          <w:szCs w:val="21"/>
        </w:rPr>
        <w:t>руководители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директор – 57 чел.  (4,8 %  от общего количества служащ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мастер – 26 чел. (2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spacing w:lineRule="auto" w:line="288"/>
        <w:ind w:left="0" w:firstLine="567"/>
        <w:rPr/>
      </w:pPr>
      <w:r>
        <w:rPr>
          <w:sz w:val="21"/>
          <w:szCs w:val="21"/>
        </w:rPr>
        <w:t>главный бухгалтер – 25 чел. (2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начальник отдела –  25 чел. (2,1 %).</w:t>
      </w:r>
    </w:p>
    <w:p>
      <w:pPr>
        <w:pStyle w:val="TextBodyIndent"/>
        <w:spacing w:lineRule="auto" w:line="288"/>
        <w:rPr/>
      </w:pPr>
      <w:r>
        <w:rPr>
          <w:sz w:val="21"/>
          <w:szCs w:val="21"/>
        </w:rPr>
        <w:t xml:space="preserve">   </w:t>
      </w:r>
      <w:r>
        <w:rPr>
          <w:i/>
          <w:iCs/>
          <w:sz w:val="21"/>
          <w:szCs w:val="21"/>
        </w:rPr>
        <w:t>Среди рабочих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продавец – 140 чел. (16,0 % от общего количества рабоч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водитель автомобиля – 60 чел. (6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слесарь МСР – 32 чел. (3,7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оператор автоматических и полуавтоматических линий станков и установок – 27 чел. (3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швея – 26 чел. (3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кладовщик – 18 чел. (2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слесарь - ремонтник –17 чел. (1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повар – 16 чел. (1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водитель погрузчика – 15 чел. (1,7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оператор ЭВМ – 11 чел. (1,3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электрогазосварщик – 9 чел. (1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рабочий по комплексному обслуживанию и ремонту зданий – 9 чел. (1,0 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/>
        <w:t xml:space="preserve">Ведущий инспектор ОАРТ Федосеева 249511 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629"/>
        </w:tabs>
        <w:ind w:left="26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Наталия</dc:creator>
  <dc:description/>
  <dc:language>en-US</dc:language>
  <cp:lastModifiedBy>Федосеева Ольга Витальевна</cp:lastModifiedBy>
  <cp:lastPrinted>2023-02-06T14:04:00Z</cp:lastPrinted>
  <dcterms:modified xsi:type="dcterms:W3CDTF">2023-03-09T12:01:00Z</dcterms:modified>
  <cp:revision>7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