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bCs/>
          <w:iCs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нформация о состоянии регистрируемого рынка труда г.о. Тольятти на 01.04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4.2022 г. составляет 2680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2,4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4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3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6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3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2514 чел., трудоустроено  1649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6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 9973 ед. (без учета вакансий для несовершеннолетних граждан). Доля  рабочих вакансий – 61,8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Для рынка труда города по-прежнему остаются характерными структурные диспропорции между спросом на рабочую силу и ее предложением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4.2022 г. из  ранее занятых в городской экономике 2645 безработных  граждан занимали должности руководителей, специалистов и  служащих  53,9 %, работали по рабочим профессиям  - 46,1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color w:val="FF0000"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168 чел.  (11,8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79 чел.  (5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76 чел.  (5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56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39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8 чел. 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24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ассир – 20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20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17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- 13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– 12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варовед – 12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работе с клиентами – 11 чел. (0,8 %).</w:t>
      </w:r>
    </w:p>
    <w:p>
      <w:pPr>
        <w:pStyle w:val="TextBodyIndent"/>
        <w:spacing w:lineRule="auto" w:line="216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16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69 чел.  (4,8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4 чел. (3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6 чел. (2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64"/>
        <w:ind w:left="0" w:firstLine="567"/>
        <w:rPr/>
      </w:pPr>
      <w:r>
        <w:rPr>
          <w:sz w:val="21"/>
          <w:szCs w:val="21"/>
        </w:rPr>
        <w:t>главный бухгалтер – 19 чел. (1,3 %).</w:t>
      </w:r>
    </w:p>
    <w:p>
      <w:pPr>
        <w:pStyle w:val="TextBodyIndent"/>
        <w:spacing w:lineRule="auto" w:line="26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 </w:t>
      </w:r>
    </w:p>
    <w:p>
      <w:pPr>
        <w:pStyle w:val="TextBodyIndent"/>
        <w:spacing w:lineRule="auto" w:line="264"/>
        <w:rPr/>
      </w:pPr>
      <w:r>
        <w:rPr>
          <w:color w:val="FF0000"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86 чел. (15,2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– 97 чел. (8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56 чел. (4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47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24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21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втоматических и полуавтоматических линий станков и установок – 20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0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8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16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лектромонтер по ремонту и обслуживания электрооборудования – 14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погрузчика – 13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ранспортировщик – 12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связи – 11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слесарь по ремонту автомобилей – 10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hanging="0"/>
        <w:rPr/>
      </w:pPr>
      <w:r>
        <w:rPr/>
        <w:t>Ведущий инспектор 249511 (147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24:00Z</dcterms:created>
  <dc:creator>Наталия</dc:creator>
  <dc:description/>
  <cp:keywords/>
  <dc:language>en-US</dc:language>
  <cp:lastModifiedBy>Федосеева Ольга Витальевна</cp:lastModifiedBy>
  <cp:lastPrinted>2022-04-08T08:46:00Z</cp:lastPrinted>
  <dcterms:modified xsi:type="dcterms:W3CDTF">2022-04-08T04:46:00Z</dcterms:modified>
  <cp:revision>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