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/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</w:rPr>
        <w:t>Информация о состоянии регистрируемого рынка труда г.о. Тольятти на 01.04.2023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4.2023 г. составляет 1990 чел., из которых: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5,13 % приходится на женщин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9,30 %  - молодежь  в возрасте до 30 лет; 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7,19 % - составляют граждане предпенсионного возраст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9,05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23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,93 %  - имеют группу инвалидности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>0,6 % - выпускники профессиональных учебных заведен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2192 чел., трудоустроено 1387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50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9527 ед. Доля  рабочих вакансий – 63,59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3 чел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Для рынка труда города по-прежнему остаются характерными структурные диспропорции между спросом на рабочую силу и ее предложением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4.2023 г. из  ранее занятых в городской экономике 1959 безработных  граждан занимали должности руководителей, специалистов и  служащих  57,73 %, работали по рабочим профессиям  - 42,27 %.   </w:t>
      </w:r>
    </w:p>
    <w:p>
      <w:pPr>
        <w:pStyle w:val="TextBodyIndent"/>
        <w:spacing w:lineRule="auto" w:line="264"/>
        <w:ind w:firstLine="567"/>
        <w:rPr/>
      </w:pPr>
      <w:r>
        <w:rPr>
          <w:i/>
          <w:iCs/>
          <w:sz w:val="21"/>
          <w:szCs w:val="21"/>
        </w:rPr>
        <w:t xml:space="preserve">      </w:t>
      </w:r>
      <w:r>
        <w:rPr>
          <w:i/>
          <w:iCs/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енеджер - 143 чел.  (12,64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инженер – 74 чел.  (6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бухгалтер – 62 чел.  (5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администратор – 53 чел. (4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воспитатель –24 чел. (2,1 %);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кассир – 24 чел. (2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экономист  - 21 чел.  (1,8 %);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делопроизводитель – 17 чел. (1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пециалист по работе с клиентами – 16 чел. (1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хранник – 15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ерчендайзер – 13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юрист – 13 чел. (1,2 %);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логистик – 13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фис-менеджер – 11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оциальный работник – 11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торговый представитель –11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пециалист по кадрам – 9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диспетчер - 9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учитель – 9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производитель работ (в строительстве) – 8 чел. (0,7 %);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>
          <w:sz w:val="21"/>
          <w:szCs w:val="21"/>
        </w:rPr>
      </w:pPr>
      <w:r>
        <w:rPr>
          <w:sz w:val="21"/>
          <w:szCs w:val="21"/>
        </w:rPr>
        <w:t>эксперт – 6 чел. (0,5 %).</w:t>
      </w:r>
    </w:p>
    <w:p>
      <w:pPr>
        <w:pStyle w:val="TextBodyIndent"/>
        <w:spacing w:lineRule="auto" w:line="288"/>
        <w:ind w:hanging="0"/>
        <w:rPr/>
      </w:pPr>
      <w:r>
        <w:rPr>
          <w:sz w:val="21"/>
          <w:szCs w:val="21"/>
        </w:rPr>
        <w:t xml:space="preserve">                </w:t>
      </w:r>
      <w:r>
        <w:rPr>
          <w:i/>
          <w:sz w:val="21"/>
          <w:szCs w:val="21"/>
        </w:rPr>
        <w:t>руководители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директор – 47 чел.  (4,1 %  от общего количества служащих);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>
          <w:sz w:val="21"/>
          <w:szCs w:val="21"/>
        </w:rPr>
      </w:pPr>
      <w:r>
        <w:rPr>
          <w:sz w:val="21"/>
          <w:szCs w:val="21"/>
        </w:rPr>
        <w:t>главный бухгалтер – 28 чел. (2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астер – 23 чел. (2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начальник отдела –  19 чел. (1,7 %).</w:t>
      </w:r>
    </w:p>
    <w:p>
      <w:pPr>
        <w:pStyle w:val="TextBodyIndent"/>
        <w:spacing w:lineRule="auto" w:line="288"/>
        <w:rPr/>
      </w:pPr>
      <w:r>
        <w:rPr>
          <w:sz w:val="21"/>
          <w:szCs w:val="21"/>
        </w:rPr>
        <w:t xml:space="preserve">   </w:t>
      </w:r>
      <w:r>
        <w:rPr>
          <w:i/>
          <w:iCs/>
          <w:sz w:val="21"/>
          <w:szCs w:val="21"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продавец – 125 чел. (15,0 % от общего количества рабоч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дитель автомобиля – 52 чел. (6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слесарь МСР – 35 чел. (4,2 %);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кладовщик – 28 чел. (3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оператор автоматических и полуавтоматических линий станков и установок – 25 чел. (3,0 %);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швея – 20 чел. (2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повар – 18 чел. (2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ЭВМ – 13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- ремонтник –13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дитель погрузчика – 11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электрогазосварщик – 8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рабочий по комплексному обслуживанию и ремонту зданий – 6 чел. (0,7 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         </w:t>
      </w:r>
      <w:r>
        <w:rPr/>
        <w:t>Правдина 249517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629"/>
        </w:tabs>
        <w:ind w:left="26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3-04-04T10:32:00Z</dcterms:modified>
  <cp:revision>8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