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bCs/>
          <w:iCs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Информация о состоянии регистрируемого рынка труда г.о. Тольятти на 01.05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5.2022 г. составляет 2983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0,7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6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7,6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5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8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3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855 чел., трудоустроено  2196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7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 9551 ед. (без учета вакансий для несовершеннолетних граждан). Доля  рабочих вакансий – 61,2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Для рынка труда города по-прежнему остаются характерными структурные диспропорции между спросом на рабочую силу и ее предложением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5.2022 г. из  ранее занятых в городской экономике 2943 безработных  граждан занимали должности руководителей, специалистов и  служащих  51,8 %, работали по рабочим профессиям  - 48,2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color w:val="FF0000"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неджер - 197 чел.  (12,9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81 чел.  (5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80 чел.  (5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54 чел. (3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спитатель – 45 чел. (3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8 чел. 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27 чел.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юрист – 22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21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20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ассир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рговый представитель - 16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 – 15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ехник – 13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сперт – 13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варовед – 11 чел. (0,7 %).</w:t>
      </w:r>
    </w:p>
    <w:p>
      <w:pPr>
        <w:pStyle w:val="TextBodyIndent"/>
        <w:spacing w:lineRule="auto" w:line="216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16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78 чел.  (5,1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47 чел. (3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37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64"/>
        <w:ind w:left="0" w:firstLine="567"/>
        <w:rPr/>
      </w:pPr>
      <w:r>
        <w:rPr>
          <w:sz w:val="21"/>
          <w:szCs w:val="21"/>
        </w:rPr>
        <w:t>главный бухгалтер – 20 чел. (1,3 %).</w:t>
      </w:r>
    </w:p>
    <w:p>
      <w:pPr>
        <w:pStyle w:val="TextBodyIndent"/>
        <w:spacing w:lineRule="auto" w:line="264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  </w:t>
      </w:r>
    </w:p>
    <w:p>
      <w:pPr>
        <w:pStyle w:val="TextBodyIndent"/>
        <w:spacing w:lineRule="auto" w:line="264"/>
        <w:rPr/>
      </w:pPr>
      <w:r>
        <w:rPr>
          <w:color w:val="FF0000"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205 чел. (14,5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93 чел. (6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64 чел. (4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ладовщик – 51 чел. (3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втоматических и полуавтоматических линий станков и установок – 43 чел. (3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швея – 38 чел. (2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23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23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ляр – 22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лектромонтер по ремонту и обслуживания электрооборудования – 18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7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погрузчика – 16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бработчик изделий из пластмасс – 15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по ремонту автомобилей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>транспортировщик – 13 чел. (0,9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0" w:after="120"/>
        <w:ind w:hanging="0"/>
        <w:rPr/>
      </w:pPr>
      <w:r>
        <w:rPr/>
        <w:t>Ведущий инспектор 249511 (147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56:00Z</dcterms:created>
  <dc:creator>Наталия</dc:creator>
  <dc:description/>
  <cp:keywords/>
  <dc:language>en-US</dc:language>
  <cp:lastModifiedBy>Федосеева Ольга Витальевна</cp:lastModifiedBy>
  <cp:lastPrinted>2022-04-08T08:46:00Z</cp:lastPrinted>
  <dcterms:modified xsi:type="dcterms:W3CDTF">2022-05-06T11:49:00Z</dcterms:modified>
  <cp:revision>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