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bCs/>
          <w:iCs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Информация о состоянии регистрируемого рынка труда г.о. Тольятти на 01.06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6.2022 г. составляет 3059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0,3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6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6,3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1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6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3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5830 чел., трудоустроено  363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7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 8454 ед. (без учета вакансий для несовершеннолетних граждан). Доля  рабочих вакансий – 58,8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Для рынка труда города по-прежнему остаются характерными структурные диспропорции между спросом на рабочую силу и ее предложением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6.2022 г. из  ранее занятых в городской экономике 3015 безработных  граждан занимали должности руководителей, специалистов и  служащих  52,1 %, работали по рабочим профессиям  - 47,9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16 чел.  (13,7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88 чел.  (5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72 чел.  (4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61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38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30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ономист  - 29 чел. 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27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4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юрист – 21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логистик – 18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6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15 чел. (1,0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бонентского отдела -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 14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сперт – 12 чел. (0,8 %).</w:t>
      </w:r>
    </w:p>
    <w:p>
      <w:pPr>
        <w:pStyle w:val="TextBodyIndent"/>
        <w:spacing w:lineRule="auto" w:line="216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16"/>
        <w:ind w:hanging="0"/>
        <w:rPr/>
      </w:pPr>
      <w:r>
        <w:rPr>
          <w:color w:val="FF0000"/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76 чел.  (4,8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7 чел. (3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38 чел. (2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64"/>
        <w:ind w:left="0" w:firstLine="567"/>
        <w:rPr/>
      </w:pPr>
      <w:r>
        <w:rPr>
          <w:sz w:val="21"/>
          <w:szCs w:val="21"/>
        </w:rPr>
        <w:t>главный бухгалтер – 23 чел. (1,5 %).</w:t>
      </w:r>
    </w:p>
    <w:p>
      <w:pPr>
        <w:pStyle w:val="TextBodyIndent"/>
        <w:spacing w:lineRule="auto" w:line="264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 xml:space="preserve">  </w:t>
      </w:r>
    </w:p>
    <w:p>
      <w:pPr>
        <w:pStyle w:val="TextBodyIndent"/>
        <w:spacing w:lineRule="auto" w:line="264"/>
        <w:rPr/>
      </w:pPr>
      <w:r>
        <w:rPr>
          <w:color w:val="FF0000"/>
          <w:sz w:val="21"/>
          <w:szCs w:val="21"/>
        </w:rPr>
        <w:t xml:space="preserve">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209 чел. (14,5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85 чел. (5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МСР – 64 чел. (4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втоматических и полуавтоматических линий станков и установок – 56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53 чел. (3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швея – 39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24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кладчик-упаковщик – 24 чел. (1,7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ЭВМ – 21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18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6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по ремонту автомобилей – 16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бработчик изделий из пластмасс –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транспортировщик – 14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лектромонтер по ремонту и обслуживания электрооборудования – 13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 w:before="0" w:after="120"/>
        <w:ind w:hanging="0"/>
        <w:rPr/>
      </w:pPr>
      <w:r>
        <w:rPr/>
        <w:t>Ведущий инспектор 249511 (147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00:00Z</dcterms:created>
  <dc:creator>Наталия</dc:creator>
  <dc:description/>
  <cp:keywords/>
  <dc:language>en-US</dc:language>
  <cp:lastModifiedBy>Федосеева Ольга Витальевна</cp:lastModifiedBy>
  <cp:lastPrinted>2022-06-08T09:01:00Z</cp:lastPrinted>
  <dcterms:modified xsi:type="dcterms:W3CDTF">2022-06-08T10:33:00Z</dcterms:modified>
  <cp:revision>6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