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тогах работы ГКУСО "Центр занятости населения городского округа Тольят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январь - июнь 2022 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720"/>
        <w:gridCol w:w="1080"/>
        <w:gridCol w:w="900"/>
        <w:gridCol w:w="720"/>
        <w:gridCol w:w="900"/>
        <w:gridCol w:w="86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чет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астающи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м с начала года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Обратилось за содействием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9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7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лучили статус безрабо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9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безработных на конец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1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тупило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6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оличество вакансий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3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рудоустроено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7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труд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0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 том числе по специальным программа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Трудоустроено  на обществен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47,4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Временное трудоустройство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7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7,1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Трудоустройство безработных граждан, испытывающих трудности в поиске работы и безработных граждан в возрасте от 18 до 25 лет, имеющих среднее профессиональное или высшее  образование и ищущих работу в течение года с даты выдачи им документа об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йствие самозанятости 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- консалтинговые услуги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-предпринимательск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59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1,4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7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 ярмарок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участников ярма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Направлено на профессиональное обучение безработных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фориентацион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6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сихологическая поддер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циальная адап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103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АРТ Гришина 249511 (1411)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26:00Z</dcterms:created>
  <dc:creator>наталия</dc:creator>
  <dc:description/>
  <dc:language>en-US</dc:language>
  <cp:lastModifiedBy>Гришина Наталья Геннадьевна</cp:lastModifiedBy>
  <cp:lastPrinted>2022-07-07T14:24:00Z</cp:lastPrinted>
  <dcterms:modified xsi:type="dcterms:W3CDTF">2022-07-07T10:26:00Z</dcterms:modified>
  <cp:revision>2</cp:revision>
  <dc:subject/>
  <dc:title>ИНФОРМАЦИЯ</dc:title>
</cp:coreProperties>
</file>