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bCs/>
          <w:iCs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8.2022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8.2022 г. составляет 3302 чел., из которых: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7,8 % приходится на женщин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2,1 %  - молодежь  в возрасте до 30 лет; 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4,6 % - составляют граждане предпенсионного возраст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0,2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4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4,7 %  - имеют группу инвалидности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>0,4 % - выпускники профессиональных учебных заведен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9149 чел., трудоустроено  6038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84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 8627 ед. (без учета вакансий для несовершеннолетних граждан). Доля  рабочих вакансий – 58,2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4 чел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sz w:val="21"/>
          <w:szCs w:val="21"/>
        </w:rPr>
        <w:t>Для рынка труда города по-прежнему остаются характерными структурные диспропорции между спросом на рабочую силу и ее предложением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8.2022 г. из  ранее занятых в городской экономике 3264 безработных  граждан занимали должности руководителей, специалистов и  служащих  52,1 %, работали по рабочим профессиям  - 47,9 %.   </w:t>
      </w:r>
    </w:p>
    <w:p>
      <w:pPr>
        <w:pStyle w:val="TextBodyIndent"/>
        <w:spacing w:lineRule="auto" w:line="264"/>
        <w:ind w:firstLine="567"/>
        <w:rPr/>
      </w:pPr>
      <w:r>
        <w:rPr>
          <w:i/>
          <w:iCs/>
          <w:sz w:val="21"/>
          <w:szCs w:val="21"/>
        </w:rPr>
        <w:t xml:space="preserve">      </w:t>
      </w:r>
      <w:r>
        <w:rPr>
          <w:i/>
          <w:iCs/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енеджер - 238 чел.  (14,1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инженер – 101 чел.  (5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бухгалтер – 85 чел.  (5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администратор – 66 чел. (3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спитатель – 35 чел. (2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пециалист по работе с клиентами – 30 чел. (1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экономист  - 28 чел. 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ерчендайзер – 27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хранник – 27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юрист – 20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диспетчер - 20 чел. (1,2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логистик – 18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торговый представитель – 16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техник – 16 чел. (0,9 %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кассир – 14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ператор абонентского отдела - 14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>
          <w:sz w:val="21"/>
          <w:szCs w:val="21"/>
        </w:rPr>
      </w:pPr>
      <w:r>
        <w:rPr>
          <w:sz w:val="21"/>
          <w:szCs w:val="21"/>
        </w:rPr>
        <w:t>секретарь – 12 чел. (0,7 %);</w:t>
      </w:r>
    </w:p>
    <w:p>
      <w:pPr>
        <w:pStyle w:val="TextBodyIndent"/>
        <w:spacing w:lineRule="auto" w:line="288"/>
        <w:ind w:hanging="0"/>
        <w:rPr/>
      </w:pPr>
      <w:r>
        <w:rPr>
          <w:sz w:val="21"/>
          <w:szCs w:val="21"/>
        </w:rPr>
        <w:t xml:space="preserve">                </w:t>
      </w:r>
      <w:r>
        <w:rPr>
          <w:i/>
          <w:sz w:val="21"/>
          <w:szCs w:val="21"/>
        </w:rPr>
        <w:t>руководители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директор – 75 чел.  (4,4 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начальник отдела –  46 чел. (2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астер – 43 чел. (2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>
          <w:sz w:val="21"/>
          <w:szCs w:val="21"/>
        </w:rPr>
      </w:pPr>
      <w:r>
        <w:rPr>
          <w:sz w:val="21"/>
          <w:szCs w:val="21"/>
        </w:rPr>
        <w:t>главный бухгалтер – 19 чел. (1,1 %);</w:t>
      </w:r>
    </w:p>
    <w:p>
      <w:pPr>
        <w:pStyle w:val="TextBodyIndent"/>
        <w:spacing w:lineRule="auto" w:line="288"/>
        <w:rPr/>
      </w:pPr>
      <w:r>
        <w:rPr>
          <w:color w:val="FF0000"/>
          <w:sz w:val="21"/>
          <w:szCs w:val="21"/>
        </w:rPr>
        <w:t xml:space="preserve">   </w:t>
      </w:r>
      <w:r>
        <w:rPr>
          <w:i/>
          <w:iCs/>
          <w:sz w:val="21"/>
          <w:szCs w:val="21"/>
        </w:rPr>
        <w:t>Среди рабочих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продавец – 200 чел. (13,5 % от общего количества рабоч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дитель автомобиля – 105 чел. (7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лесарь МСР – 74 чел. (5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ператор автоматических и полуавтоматических линий станков и установок – 74 чел. (5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кладовщик – 51 чел. (3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швея – 51 чел. (3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лесарь по ремонту автомобилей – 28 чел. (1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одитель погрузчика – 24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аляр – 17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лесарь - ремонтник – 22 чел. (1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бработчик изделий из пластмасс – 19 чел. (1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567" w:hanging="0"/>
        <w:rPr>
          <w:sz w:val="21"/>
          <w:szCs w:val="21"/>
        </w:rPr>
      </w:pPr>
      <w:r>
        <w:rPr>
          <w:sz w:val="21"/>
          <w:szCs w:val="21"/>
        </w:rPr>
        <w:t>транспортировщик – 18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ператор ЭВМ – 16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повар – 15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312"/>
        <w:ind w:left="0" w:firstLine="567"/>
        <w:rPr>
          <w:sz w:val="21"/>
          <w:szCs w:val="21"/>
        </w:rPr>
      </w:pPr>
      <w:r>
        <w:rPr>
          <w:sz w:val="21"/>
          <w:szCs w:val="21"/>
        </w:rPr>
        <w:t>укладчик-упаковщик – 12 чел. (0,8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Начальник ОАРТ Гришина 249511 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629"/>
        </w:tabs>
        <w:ind w:left="26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59:00Z</dcterms:created>
  <dc:creator>Наталия</dc:creator>
  <dc:description/>
  <cp:keywords/>
  <dc:language>en-US</dc:language>
  <cp:lastModifiedBy>Федосеева Ольга Витальевна</cp:lastModifiedBy>
  <cp:lastPrinted>2022-08-03T15:53:00Z</cp:lastPrinted>
  <dcterms:modified xsi:type="dcterms:W3CDTF">2022-08-03T11:56:00Z</dcterms:modified>
  <cp:revision>27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