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итогах работы ГКУСО "Центр занятости населения городского округа Тольятти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январь - август 2022  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53"/>
        <w:gridCol w:w="720"/>
        <w:gridCol w:w="1080"/>
        <w:gridCol w:w="900"/>
        <w:gridCol w:w="720"/>
        <w:gridCol w:w="900"/>
        <w:gridCol w:w="864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нтрольный показатель</w:t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о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отчетн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сяце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растающи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м с начала года 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от пл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от пл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Обратилось за содействием в поиск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5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6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олучили статус безработн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43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Численность безработных на конец пери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2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23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Уровень регистрируемой безработ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оступило вакан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9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58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Количество вакансий на конец отчетного пери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2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20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Трудоустроено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2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2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Уровень труд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67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В том числе по специальным программам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33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4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96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5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i/>
              </w:rPr>
              <w:t>8.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i/>
              </w:rPr>
              <w:t>Трудоустроено  на общественные рабо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3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23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68,1</w:t>
            </w:r>
          </w:p>
        </w:tc>
      </w:tr>
      <w:tr>
        <w:trPr>
          <w:trHeight w:val="3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i/>
              </w:rPr>
              <w:t>8.2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i/>
              </w:rPr>
              <w:t>Временное трудоустройство несовершеннолетн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27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3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6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58,7</w:t>
            </w:r>
          </w:p>
        </w:tc>
      </w:tr>
      <w:tr>
        <w:trPr>
          <w:trHeight w:val="8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i/>
              </w:rPr>
              <w:t>8.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i/>
                <w:i/>
              </w:rPr>
            </w:pPr>
            <w:r>
              <w:rPr>
                <w:i/>
              </w:rPr>
              <w:t>Трудоустройство безработных граждан, испытывающих трудности в поиске работы и безработных граждан в возрасте от 18 до 25 лет, имеющих среднее профессиональное или высшее  образование и ищущих работу в течение года с даты выдачи им документа об образова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4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26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8.4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одействие самозанятости </w:t>
            </w:r>
          </w:p>
          <w:p>
            <w:pPr>
              <w:pStyle w:val="Normal"/>
              <w:spacing w:lineRule="auto" w:line="312"/>
              <w:jc w:val="both"/>
              <w:rPr>
                <w:i/>
                <w:i/>
              </w:rPr>
            </w:pPr>
            <w:r>
              <w:rPr>
                <w:i/>
              </w:rPr>
              <w:t>- консалтинговые услуги</w:t>
            </w:r>
          </w:p>
          <w:p>
            <w:pPr>
              <w:pStyle w:val="Normal"/>
              <w:spacing w:lineRule="auto" w:line="312"/>
              <w:jc w:val="both"/>
              <w:rPr>
                <w:i/>
                <w:i/>
              </w:rPr>
            </w:pPr>
            <w:r>
              <w:rPr>
                <w:i/>
              </w:rPr>
              <w:t xml:space="preserve">-предпринимательская деятельност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564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513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8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91,0</w:t>
            </w:r>
          </w:p>
          <w:p>
            <w:pPr>
              <w:pStyle w:val="Normal"/>
              <w:spacing w:lineRule="auto" w:line="312"/>
              <w:jc w:val="center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роведение ярмарок вакан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54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9.1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Численность участников ярма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5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Направлено на профессиональное обучение безработных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7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/>
              <w:t>75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рофориентационные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2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1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882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78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2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Психологическая поддерж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4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52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05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3.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/>
              <w:t>Социальная адапт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4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155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 xml:space="preserve">107,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инспектор  ОАРТ Федосеева 249511 (1477)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9:51:00Z</dcterms:created>
  <dc:creator>наталия</dc:creator>
  <dc:description/>
  <cp:keywords/>
  <dc:language>en-US</dc:language>
  <cp:lastModifiedBy>Федосеева Ольга Витальевна</cp:lastModifiedBy>
  <cp:lastPrinted>2022-08-04T16:36:00Z</cp:lastPrinted>
  <dcterms:modified xsi:type="dcterms:W3CDTF">2022-09-08T10:22:00Z</dcterms:modified>
  <cp:revision>10</cp:revision>
  <dc:subject/>
  <dc:title>ИНФОРМАЦИЯ</dc:title>
</cp:coreProperties>
</file>