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/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>Информация о состоянии регистрируемого рынка труда г.о. Тольятти на 01.10.2022 г.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>Численность безработных граждан  на 01.10.2022 г. составляет 3110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59,9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12,1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14,9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9,5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5,7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4,9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>1,0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 начала года обратились за содействием в поиске  подходящей работы  11963 чел., трудоустроено  8307 чел.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 xml:space="preserve">Уровень безработицы  -  0,79 %. 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 xml:space="preserve">Заявленная предприятиями и организациями потребность в работниках составила 10627 ед. (без учета вакансий для несовершеннолетних граждан). Доля  рабочих вакансий – 56,4  %. 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>Нагрузка на 1 свободное рабочее место  составила 0,4 чел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10.2022 г. из  ранее занятых в городской экономике 3043 безработных  граждан занимали должности руководителей, специалистов и  служащих  54,3 %, работали по рабочим профессиям  - 45,7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238 чел.  (14,4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100 чел.  (6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89 чел.  (5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74 чел. (4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спитатель – 44 чел. (2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работе с клиентами – 36 чел. (2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ономист  - 29 чел. 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юрист – 26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спетчер - 24 чел. (1,5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20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20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хранник – 19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ассир – 17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ехник – 17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фис-менеджер - 14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 13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рговый представитель – 14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варовед – 12 чел. (0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секретарь – 11 чел. (0,7 %).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63 чел.  (3,8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39 чел. (2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37 чел. (2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главный бухгалтер – 20 чел. (1,2 %).</w:t>
      </w:r>
    </w:p>
    <w:p>
      <w:pPr>
        <w:pStyle w:val="TextBodyIndent"/>
        <w:spacing w:lineRule="auto" w:line="288"/>
        <w:rPr/>
      </w:pPr>
      <w:r>
        <w:rPr>
          <w:color w:val="FF0000"/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85 чел. (14,3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автомобиля – 88 чел. (6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63 чел. (4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втоматических и полуавтоматических линий станков и установок – 54 чел. (4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ладовщик – 58 чел. (4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швея – 46 чел. (3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по ремонту автомобилей – 23 чел.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 21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погрузчика – 19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5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бработчик изделий из пластмасс – 14 чел. (1,1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ляр – 13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ЭВМ – 13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кладчик-упаковщик – 12 чел. (0,9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Начальник ОАРТ Гришина 249511 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08:00Z</dcterms:created>
  <dc:creator>Наталия</dc:creator>
  <dc:description/>
  <dc:language>en-US</dc:language>
  <cp:lastModifiedBy>Федосеева Ольга Витальевна</cp:lastModifiedBy>
  <cp:lastPrinted>2022-10-05T11:08:00Z</cp:lastPrinted>
  <dcterms:modified xsi:type="dcterms:W3CDTF">2022-10-05T08:15:00Z</dcterms:modified>
  <cp:revision>14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