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/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Cs/>
        </w:rPr>
        <w:t>Информация о состоянии регистрируемого рынка труда г.о. Тольятти на 01.11.2022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11.2022 г. составляет 2916 чел., из которых: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3,2 % приходится на женщин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1,5 %  - молодежь  в возрасте до 30 лет; 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5,5 % - составляют граждане предпенсионного возраста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9,8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5,9 %  - уволены в связи с ликвидацией организации либо прекращением деятельности ИП, сокращением численности или штата работников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5,0 %  - имеют группу инвалидности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>1,1 % - выпускники профессиональных учебных заведений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12914 чел., трудоустроено  9152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74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8989 ед. (без учета вакансий для несовершеннолетних граждан). Доля  рабочих вакансий – 61,9 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4 чел.</w:t>
      </w:r>
    </w:p>
    <w:p>
      <w:pPr>
        <w:pStyle w:val="TextBodyIndent"/>
        <w:spacing w:lineRule="auto" w:line="264"/>
        <w:ind w:firstLine="567"/>
        <w:rPr>
          <w:color w:val="FF0000"/>
          <w:sz w:val="21"/>
          <w:szCs w:val="21"/>
        </w:rPr>
      </w:pPr>
      <w:r>
        <w:rPr>
          <w:sz w:val="21"/>
          <w:szCs w:val="21"/>
        </w:rPr>
        <w:t>Для рынка труда города по-прежнему остаются характерными структурные диспропорции между спросом на рабочую силу и ее предложением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11.2022 г. из  ранее занятых в городской экономике 2851 безработного  гражданина занимали должности руководителей, специалистов и  служащих  56,4 %, работали по рабочим профессиям  - 43,6 %.   </w:t>
      </w:r>
    </w:p>
    <w:p>
      <w:pPr>
        <w:pStyle w:val="TextBodyIndent"/>
        <w:spacing w:lineRule="auto" w:line="264"/>
        <w:ind w:firstLine="567"/>
        <w:rPr/>
      </w:pPr>
      <w:r>
        <w:rPr>
          <w:i/>
          <w:iCs/>
          <w:sz w:val="21"/>
          <w:szCs w:val="21"/>
        </w:rPr>
        <w:t xml:space="preserve">      </w:t>
      </w:r>
      <w:r>
        <w:rPr>
          <w:i/>
          <w:iCs/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менеджер - 216 чел.  (13,4%  от общего количества служащ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инженер – 100 чел.  (6,2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бухгалтер – 91 чел.  (5,7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администратор –68 чел. (4,2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воспитатель – 43 чел. (2,7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специалист по работе с клиентами – 28 чел. (1,7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экономист  - 28 чел.  (1,7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юрист – 28 чел. (1,7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мерчендайзер – 24 чел. (1,5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учитель – 22 чел. (1,4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диспетчер - 21 чел. (1,3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кассир – 21 чел. (1,3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охранник – 17 чел. (1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техник – 17 чел. (1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офис-менеджер - 15 чел. (0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логистик –14 чел. (0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товаровед – 14 чел. (0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эксперт – 14 чел. (0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оператор абонентского отдела – 13 чел. (0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spacing w:lineRule="auto" w:line="288"/>
        <w:ind w:left="0" w:firstLine="567"/>
        <w:rPr>
          <w:sz w:val="21"/>
          <w:szCs w:val="21"/>
        </w:rPr>
      </w:pPr>
      <w:r>
        <w:rPr>
          <w:sz w:val="21"/>
          <w:szCs w:val="21"/>
        </w:rPr>
        <w:t>торговый представитель – 11 чел. (0,7 %).</w:t>
      </w:r>
    </w:p>
    <w:p>
      <w:pPr>
        <w:pStyle w:val="TextBodyIndent"/>
        <w:spacing w:lineRule="auto" w:line="288"/>
        <w:ind w:hanging="0"/>
        <w:rPr/>
      </w:pPr>
      <w:r>
        <w:rPr>
          <w:sz w:val="21"/>
          <w:szCs w:val="21"/>
        </w:rPr>
        <w:t xml:space="preserve">                </w:t>
      </w:r>
      <w:r>
        <w:rPr>
          <w:i/>
          <w:sz w:val="21"/>
          <w:szCs w:val="21"/>
        </w:rPr>
        <w:t>руководители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директор – 74 чел.  (4,6 %  от общего количества служащ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начальник отдела –  37 чел. (2,3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мастер – 32 чел. (2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spacing w:lineRule="auto" w:line="288"/>
        <w:ind w:left="0" w:firstLine="567"/>
        <w:rPr>
          <w:sz w:val="21"/>
          <w:szCs w:val="21"/>
        </w:rPr>
      </w:pPr>
      <w:r>
        <w:rPr>
          <w:sz w:val="21"/>
          <w:szCs w:val="21"/>
        </w:rPr>
        <w:t>главный бухгалтер – 25 чел. (1,6 %).</w:t>
      </w:r>
    </w:p>
    <w:p>
      <w:pPr>
        <w:pStyle w:val="TextBodyIndent"/>
        <w:spacing w:lineRule="auto" w:line="288"/>
        <w:rPr/>
      </w:pPr>
      <w:r>
        <w:rPr>
          <w:sz w:val="21"/>
          <w:szCs w:val="21"/>
        </w:rPr>
        <w:t xml:space="preserve">   </w:t>
      </w:r>
      <w:r>
        <w:rPr>
          <w:i/>
          <w:iCs/>
          <w:sz w:val="21"/>
          <w:szCs w:val="21"/>
        </w:rPr>
        <w:t>Среди рабочих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продавец – 176 чел. (14,2 % от общего количества рабоч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водитель автомобиля – 76 чел. (6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слесарь МСР – 55 чел. (4,4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кладовщик – 49 чел. (3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оператор автоматических и полуавтоматических линий станков и установок – 43 чел. (3,5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швея – 36 чел. (2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повар – 19 чел. (1,5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слесарь по ремонту автомобилей – 18 чел. (1,4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слесарь - ремонтник – 18 чел. (1,4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водитель погрузчика – 14 чел. (1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маляр – 13 чел. (1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оператор ЭВМ – 13 чел. (1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комплектовщик – 12 чел. (1,0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транспортировщик – 12 чел. (1,0 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/>
        <w:t xml:space="preserve">Ведущий инспектор ОАРТ Федосеева 249511 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629"/>
        </w:tabs>
        <w:ind w:left="26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0:04:00Z</dcterms:created>
  <dc:creator>Наталия</dc:creator>
  <dc:description/>
  <cp:keywords/>
  <dc:language>en-US</dc:language>
  <cp:lastModifiedBy>Федосеева Ольга Витальевна</cp:lastModifiedBy>
  <cp:lastPrinted>2022-10-05T11:08:00Z</cp:lastPrinted>
  <dcterms:modified xsi:type="dcterms:W3CDTF">2022-11-07T07:43:00Z</dcterms:modified>
  <cp:revision>9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