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/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>Информация о состоянии регистрируемого рынка труда г.о. Тольятти на 01.12.2022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12.2022 г. составляет 2518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4,3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2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6,2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,3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8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5,2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sz w:val="21"/>
          <w:szCs w:val="21"/>
        </w:rPr>
        <w:t>1,2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13971 чел., трудоустроено  10169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64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9075 ед. (без учета вакансий для несовершеннолетних граждан). Доля  рабочих вакансий – 61,7 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3 чел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12.2022 г. из  ранее занятых в городской экономике 2465 безработного  гражданина занимали должности руководителей, специалистов и  служащих  56,9 %, работали по рабочим профессиям  - 43,1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неджер - 190 чел.  (13,5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бухгалтер – 87 чел.  (6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78 чел.  (5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69 чел. (4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спитатель – 37 чел. (2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экономист  - 28 чел.  (2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рчендайзер – 24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пециалист по работе с клиентами – 23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ассир – 22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юрист – 22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ель – 20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хранник – 17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спетчер - 16 чел. (1,1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оваровед – 12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логистик – 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оциальный работник - 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ехник –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ксперт – 11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фис-менеджер – 10 чел. (0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абонентского отдела – 10 чел. (0,7 %).</w:t>
      </w:r>
    </w:p>
    <w:p>
      <w:pPr>
        <w:pStyle w:val="TextBodyIndent"/>
        <w:spacing w:lineRule="auto" w:line="288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директор – 58 чел.  (4,1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астер – 31 чел. (2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/>
      </w:pPr>
      <w:r>
        <w:rPr>
          <w:sz w:val="21"/>
          <w:szCs w:val="21"/>
        </w:rPr>
        <w:t>главный бухгалтер – 24 чел.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начальник отдела –  24 чел. (1,7 %).</w:t>
      </w:r>
    </w:p>
    <w:p>
      <w:pPr>
        <w:pStyle w:val="TextBodyIndent"/>
        <w:spacing w:lineRule="auto" w:line="288"/>
        <w:rPr/>
      </w:pPr>
      <w:r>
        <w:rPr>
          <w:sz w:val="21"/>
          <w:szCs w:val="21"/>
        </w:rPr>
        <w:t xml:space="preserve">  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44 чел. (13,6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автомобиля – 66 чел. (6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МСР – 49 чел. (4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кладовщик – 40 чел. (3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втоматических и полуавтоматических линий станков и установок – 40 чел. (3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швея – 28 чел. (2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21 чел. (2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 20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погрузчика – 17 чел. (1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13 чел. (1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онтролер качества – 11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лектрогазосварщик – 11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омплектовщик – 10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аляр – 10 чел. (0,9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Ведущий инспектор ОАРТ Федосеева 249511 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9:00Z</dcterms:created>
  <dc:creator>Наталия</dc:creator>
  <dc:description/>
  <cp:keywords/>
  <dc:language>en-US</dc:language>
  <cp:lastModifiedBy>Федосеева Ольга Витальевна</cp:lastModifiedBy>
  <cp:lastPrinted>2022-12-05T13:30:00Z</cp:lastPrinted>
  <dcterms:modified xsi:type="dcterms:W3CDTF">2022-12-05T10:36:00Z</dcterms:modified>
  <cp:revision>4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