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440"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вещение о предоставлении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емельного участка в собственность для ведения садоводст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городского округа Тольятти информирует о возможном предоставлении в собственность для ведения садоводства следующего земельного участка, государственная собственность на который не разграничена: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оссийская Федерация, Самарская область, городской округ Тольятти, г. Тольятти, улица Бурлацкая, земельный участок № 0206057/2; 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площадь земельного участка</w:t>
      </w:r>
      <w:r>
        <w:rPr>
          <w:rFonts w:eastAsia="Calibri"/>
          <w:b/>
          <w:sz w:val="28"/>
          <w:szCs w:val="28"/>
          <w:lang w:eastAsia="en-US"/>
        </w:rPr>
        <w:t xml:space="preserve"> 300 кв.м.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 xml:space="preserve">Граждане, заинтересованные в предоставлении земельного участка для указанных в настоящем извещении целей, вправе в течение 30 дней соответственно со следующего дня опубликования и размещения извещения подать в Департамент градостроительной деятельности администрации городского округа Тольятти заявления о намерении участвовать в аукционе по продаже такого земельного участка следующими способами: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лично по адресу: Самарская область, г.Тольятти, ул. Белорусская, 33, каб. 14;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редством почтовой связи на бумажном носителе по адресу: 445020, Самарская область, г.Тольятти, ул. Белорусская, 33, каб. 14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накомиться со схемой расположения земельного участка можно по адресу: Самарская область, г. Тольятти, ул. Белорусская, 33, каб. 304, по четвергам с 9 до 12 часов, контактный телефон: 54-46-95 (доп. 4695)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заявлений оканчивается 17.03.2022г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кадра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ou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20:00Z</dcterms:created>
  <dc:creator>SCA</dc:creator>
  <dc:description/>
  <cp:keywords/>
  <dc:language>en-US</dc:language>
  <cp:lastModifiedBy>burakova.lv</cp:lastModifiedBy>
  <cp:lastPrinted>2015-11-16T09:02:00Z</cp:lastPrinted>
  <dcterms:modified xsi:type="dcterms:W3CDTF">2022-02-14T07:10:00Z</dcterms:modified>
  <cp:revision>33</cp:revision>
  <dc:subject/>
  <dc:title>В соответствии с "Порядком подготовки и оформления планов зе-мельных участков при проведении работ по инвентаризации и межеванию земель в г</dc:title>
</cp:coreProperties>
</file>