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1072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19.12.2012 г.__</w:t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Тольятти от 14.11.2012г.  № 1032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3 год и на плановый период 2014 и 2015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 xml:space="preserve">Рассмотрев представленные мэром изменения  в решение Думы городского округа Тольятти  от 14.11.2012г. № 1032 «О бюджете городского округа Тольятти на 2013 год и на плановый период 2014 и 2015 годов», Дума </w:t>
      </w:r>
    </w:p>
    <w:p>
      <w:pPr>
        <w:pStyle w:val="Normal"/>
        <w:ind w:left="2880" w:right="-285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285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2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ind w:firstLine="709"/>
        <w:rPr/>
      </w:pPr>
      <w:r>
        <w:rPr>
          <w:sz w:val="28"/>
          <w:szCs w:val="28"/>
        </w:rPr>
        <w:t>1. Внести в решение  Думы городского округа Тольятти от 14.11.2012г. № 1032 «О бюджете городского округа Тольятти на 2013 год и на плановый период 2014 и 2015 годов» следующие измен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3 год:</w:t>
      </w:r>
    </w:p>
    <w:p>
      <w:pPr>
        <w:pStyle w:val="ConsPlusNormal"/>
        <w:widowControl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 367 185 тыс.руб.,</w:t>
      </w:r>
    </w:p>
    <w:p>
      <w:pPr>
        <w:pStyle w:val="ConsPlusNormal"/>
        <w:widowControl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 8 059 948 тыс.руб.,</w:t>
      </w:r>
    </w:p>
    <w:p>
      <w:pPr>
        <w:pStyle w:val="ConsPlusNormal"/>
        <w:widowControl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692 763 тыс.руб.».</w:t>
      </w:r>
    </w:p>
    <w:p>
      <w:pPr>
        <w:pStyle w:val="ConsPlusNormal"/>
        <w:widowControl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решения Думы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4 год – 206 759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 649 878 тыс. руб.».</w:t>
      </w:r>
    </w:p>
    <w:p>
      <w:pPr>
        <w:pStyle w:val="ConsPlusNormal"/>
        <w:widowControl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3 году, в объеме  141 763 тыс.руб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 решения Думы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олучаемых из вышестоящих бюджетов в 2013 году, в сумме 367 398 тыс.руб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ункт 16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«16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3 году –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9 861 тыс.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4 году – в сумме 4 666 848  тыс.руб.;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5 году – в сумме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4 015  тыс.руб.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на период 2013-2015 годов значения долговой нагрузки на бюджет городского округа Тольятти по всем видам долговых обязательств в размере, не превышающем 65 процентов от доходов бюджета без учета безвозмездных поступл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4 года – 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35 785 тыс. руб., в том числе верхний предел долга по муниципальным гарантиям в сумме 323 505 тыс. руб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5 года – в сумме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61 129 тыс. руб., в том числе верхний предел долга по муниципальным гарантиям в сумме  214 287 тыс. руб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6 года – в сумме 3 845 216 тыс. руб., в том числе верхний предел долга по муниципальным гарантиям в сумме 141 300 тыс. руб.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«Доходы бюджета городского округа Тольятти на 2013 год и на плановый период 2014 и 2015 годов» к решению Думы  изложить в новой редакции (Приложение  №1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3 год» к решению  Думы  изложить в новой редакции (Приложение  №2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8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4 и 2015  годов» к решению  Думы  изложить в новой редакции (Приложение  №3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9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3 год» к решению  Думы  изложить в новой редакции (Приложение  №4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10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4 и 2015 годов» к решению  Думы  изложить в новой редакции (Приложение  №5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11. Приложение № 8 «Источники внутреннего финансирования дефицита бюджета городского округа Тольятти на 2013 год» к решению  Думы  изложить в новой редакции (Приложение  №6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Приложение № 11 «Программы муниципальных гарантий городского округа Тольятти на 2013, 2014 и 2015 годы» к решению Думы изложить в новой редакции (Приложение №7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13. Приложение № 12 «Перечень долгосрочных целевых программ, подлежащих финансированию из бюджета городского округа Тольятти, на 2013 год и на плановый период 2014 и 2015 годов» к решению  Думы изложить в новой редакции (Приложение №8).</w:t>
      </w:r>
    </w:p>
    <w:p>
      <w:pPr>
        <w:pStyle w:val="ConsPlus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3 год» к решению Думы изложить в новой редакции (Приложение  №9).</w:t>
      </w:r>
    </w:p>
    <w:p>
      <w:pPr>
        <w:pStyle w:val="ConsPlusNormal"/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Дополнить решение Думы пунктом 22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22.1. Утвердить нормативы отчислений отдельных налоговых и неналоговых доходов в бюджет городского округа Тольятти на 2013 год и на плановый период 2014 и 2015 годов (Приложение №14)».</w:t>
      </w:r>
    </w:p>
    <w:p>
      <w:pPr>
        <w:pStyle w:val="ConsPlus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№ 14 «Нормативы отчислений отдельных налоговых и неналоговых доходов в бюджет городского округа Тольятти на 2013 год и на плановый период 2014 и 2015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Думы изложить в следующей редакции (Приложение №10)»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бюджету и экономической политике (Колмыков С.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эр городского округа                                                                 С.И.Андреев 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    А.В.Денис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i/>
      <w:iCs/>
      <w:lang w:val="en-US"/>
    </w:rPr>
  </w:style>
  <w:style w:type="character" w:styleId="2">
    <w:name w:val="Заголовок 2 Знак"/>
    <w:basedOn w:val="Style12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 Николай Николаевич</cp:lastModifiedBy>
  <cp:lastPrinted>2012-12-06T15:43:00Z</cp:lastPrinted>
  <dcterms:modified xsi:type="dcterms:W3CDTF">2013-01-15T05:10:00Z</dcterms:modified>
  <cp:revision>118</cp:revision>
  <dc:subject/>
  <dc:title>ДУМА ГОРОДСКОГО ОКРУГА ТОЛЬЯТТИ</dc:title>
</cp:coreProperties>
</file>