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</w:rPr>
        <w:t>№</w:t>
      </w: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1121 </w:t>
      </w:r>
      <w:r>
        <w:rPr>
          <w:b/>
          <w:bCs/>
        </w:rPr>
        <w:t xml:space="preserve">от </w:t>
      </w:r>
      <w:r>
        <w:rPr>
          <w:b/>
          <w:bCs/>
          <w:u w:val="single"/>
        </w:rPr>
        <w:t xml:space="preserve"> 13.02.2013 г._</w:t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Тольятти от 14.11.2012г.  № 1032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ского округа Тольятти на 2013 год и на плановый период 2014 и 2015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ab/>
        <w:t xml:space="preserve">Рассмотрев представленные мэром изменения  в решение Думы городского округа Тольятти  от 14.11.2012г. № 1032 «О бюджете городского округа Тольятти на 2013 год и на плановый период 2014 и 2015 годов», Дума </w:t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80" w:right="-285"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А:</w:t>
      </w:r>
    </w:p>
    <w:p>
      <w:pPr>
        <w:pStyle w:val="Normal"/>
        <w:ind w:right="-285" w:firstLine="567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1"/>
        <w:ind w:firstLine="567"/>
        <w:rPr/>
      </w:pPr>
      <w:r>
        <w:rPr>
          <w:sz w:val="28"/>
          <w:szCs w:val="28"/>
        </w:rPr>
        <w:t>1. Внести в решение  Думы городского округа Тольятти от 14.11.2012г. № 1032 «О бюджете городского округа Тольятти на 2013 год и на плановый период 2014 и 2015 годов» следующие измен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Тольятти на 2013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1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20 448 тыс.руб.,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 11 613 608 тыс.руб.,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– 8</w:t>
      </w:r>
      <w:r>
        <w:rPr>
          <w:rFonts w:cs="Times New Roman" w:ascii="Times New Roman" w:hAnsi="Times New Roman"/>
          <w:sz w:val="28"/>
          <w:szCs w:val="28"/>
          <w:lang w:val="en-US"/>
        </w:rPr>
        <w:t>93 160</w:t>
      </w:r>
      <w:r>
        <w:rPr>
          <w:rFonts w:cs="Times New Roman" w:ascii="Times New Roman" w:hAnsi="Times New Roman"/>
          <w:sz w:val="28"/>
          <w:szCs w:val="28"/>
        </w:rPr>
        <w:t xml:space="preserve"> тыс.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в 2013 году, в объеме   147 553 тыс.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6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ем межбюджетных трансфертов, получаемых из вышестоящих бюджетов в 2013 году, в сумме 3 750 351 тыс.руб.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Думы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. Установить, что в соответствии со статьей 78 и пунктом 2 статьи 78.1 Бюджетного кодекса Российской Федерации в 2013 году и плановом периоде 2014 и 2015 годов субсидии из бюджета городского округа  могут предоставляться главными распорядителями средств бюджета городского округа в пределах предусмотренным им в бюджете городского округа  ассигнований по соответствующим целевым статьям рас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Юридическим лицам (за исключением государственных и муниципальных учреждений),  индивидуальным предпринимателям, физическим лицам- производителям товаров, работ и услуг на безвозмездной и безвозвратной основе, в целях возмещения затрат или недополученных доходов в связи с производством (реализацией) товаров, выполнением работ, оказанием услуг в случаях, связанны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оказанием общественно значимых услуг отдельным категориям граждан  на территории городского округа Тольят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озмещением затрат на обеспечение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озмещением затрат по обеспечению создания дополнительных мест для обучающихся по основным общеобразовательным программам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озмещением затрат по предоставлению бесплатного, льготного питания обучающимся в муниципальных общеобразовательных учреждениях городского округа Тольят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оказанием услуг по организации отдыха детей в каникулярное время на территории городского округа Тольят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обеспечением мероприятий по капитальному ремонту многоквартирных дом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возмещением недополученных доходов, связанных с содержанием муниципальных общежитий и домов, утративших статус общежития, но не переоборудованных под многоквартирные дом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возмещением затрат  по капитальному ремонту общего имущества многоквартирных домов городского округа Тольят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возмещением затрат по капитальному ремонту общего имущества многоквартирных домов городского округа Тольятти в рамках реализации долгосрочной целевой программы "Замена и модернизация лифтов в многоквартирных домах городского округа Тольятти на 2012-2015 годы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возмещением затрат по капитальному ремонту общего имущества многоквартирных домов городского округа Тольятти в рамках реализации долгосрочной целевой программы "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1-2020 годы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1. возмещением затрат по капитальному ремонту общего имущества многоквартирных домов городского округа Тольятти в рамках реализации ведомственной целевой программы "Восстановление поврежденных конструктивных элементов многоквартирных домов городского округа Тольятти на 2012-2014гг.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возмещением затрат по капитальному ремонту общего имущества многоквартирных домов городского округа Тольятти в рамках реализации долгосрочной целевой программы "Пожарная безопасность в многоквартирных домах повышенной этажности городского округа Тольятти на 2013-2017 годы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3. возмещением затрат по капитальному ремонту общего имущества многоквартирных домов городского округа Тольятти  по устранению нарушений правил и норм технической эксплуатации внутридомового газового оборудования, выявленных в результате его диагностирования, в многоквартирн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4. возмещением затрат  по капитальному ремонту общего имущества многоквартирных домов городского округа Тольятти по диагностике внутридомового газового 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5. возмещением затрат по утилизации твердых бытовых отходов и (или) крупногабаритного мусора, образующихся в результате жизнедеятельности населения городского округа Тольят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6. возмещением затрат по капитальному ремонту общего имущества многоквартирных домов городского округа Тольятти в рамках реализации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7. возмещением затрат по капитальному ремонту общего имущества многоквартирных домов городского округа Тольятти в рамках реализации ведомственной целевой программы   "Капитальный ремонт системы горячего водоснабжения в многоквартирных домах  городского округа  Тольятти" на 2013-2015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8. возмещением 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на садово-дачные массивы речным транспорт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9. возмещением недополученных доходов при осуществлении регулярных перевозок льготных категорий граждан по внутримуниципальным маршрутам по транспортной карте жителя городского округа Тольят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. возмещением затрат от перевозки пассажиров на нерентабельных рейсах по внутримуниципальным маршрут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1. возмещением  недополученных доходов в связи с предоставлением мер социальной поддержки при осуществлении регулярных перевозок по межмуниципальным маршрутам отдельных категорий граждан на садово-дачные массивы автомобильным транспортом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2. возмещением  недополученных доходов от перевозки пассажиров при осуществлении  регулярных перевозок по внутримуниципальным маршрутам по льготному тарифу с использованием безналичной оплаты проез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3. возмещение затрат по предоставлению молочной продукции обучающимся на ступени начального общего образования в муниципальных бюджетных образовательных учрежд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екоммерческим организациям, не являющимся государственными и муниципальными учрежд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решение Думы пунктом 15.1. в следующей редакции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5.1. Мэрия городского округа Тольятти в ходе исполнения бюджета городского округа Тольятти определяет категории и (или) критерии отбора получателей субсидий, цели, условия, порядок предоставления субсидий из бюджета городского округа Тольятти и  порядок возврата субсидий в случае нарушения условий, установленных при их предоставлении, предоставляемых в соответствии со статьей 78 Бюджетного кодекса РФ, а также устанавливает порядок определения объема субсидий, предоставляемых в соответствии с пунктом 2 статьи 78.1 Бюджетного кодекса РФ, в том числе за счет средств резервного фонда мэрии и межбюджетных трансфертов, поступающих из бюджета субъекта РФ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змер субсидий, предоставляемых конкретным получателям в  соответствии со статьей 78 Бюджетного кодекса РФ, а также объем субсидий предоставляемых в соответствии с пунктом 2 статьи 78.1 Бюджетного кодекса РФ из бюджета городского округа Тольятти определяются в пределах бюджетных ассигнований, предусмотренных соответствующей целевой статьей расходов бюджета городского округа Тольятти на 2013 год и на плановый период 2014 и 2015 годов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6. Пункт 16 решения Думы изложить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«16. Установить предельный объем муниципального долга городского округа Тольят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3 году – в сумм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0 563 тыс.руб.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2014 году – в сумме 4 666 848  тыс.руб.;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15 году – в сумме 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004 015  тыс.руб.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 период 2013-2015 годов значения долговой нагрузки на бюджет городского округа Тольятти по всем видам долговых обязательств в размере, не превышающем 65 процентов от доходов бюджета без учета безвозмездных поступл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городского округа Тольятт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4 года – в сумме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33 846 тыс. руб., в том числе верхний предел долга по муниципальным гарантиям в сумме 323 506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5 года – в сумме 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59 189 тыс. руб., в том числе верхний предел долга по муниципальным гарантиям в сумме  214 287 тыс. руб.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6 года – в сумме 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43 276 тыс. руб., в том числе верхний предел долга по муниципальным гарантиям в сумме 141 300 тыс. руб.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ункт 24 решения Думы исключит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1 «Доходы бюджета городского округа Тольятти на 2013 год и на плановый период 2014 и 2015 годов» к решению  Думы  изложить в новой редакции (Приложение  №1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Приложение № 2 «Перечень главных администраторов доходов бюджета городского округа Тольятти» к решению Думы изложить в новой редакции (Приложение № 2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</w:rPr>
        <w:t>. Приложение № 3 «Перечень главных администраторов источников внутреннего финансирования дефицита бюджета городского округа Тольятти» к решению Думы изложить в новой редакции (Приложение № 3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3 год» к решению  Думы  изложить в новой редакции (Приложение  №4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2. Приложение № 5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плановый период 2014 и 2015  годов» к решению  Думы  изложить в новой редакции (Приложение  №5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3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3 год» к решению  Думы  изложить в новой редакции (Приложение  №6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>1.14.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4 и 2015 годов» к решению  Думы  изложить в новой редакции (Приложение  №7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5. Приложение № 8 «Источники внутреннего финансирования дефицита бюджета городского округа Тольятти на 2013 год» к решению  Думы  изложить в новой редакции (Приложение  №8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6. Приложение № 9 «Источники внутреннего финансирования дефицита бюджета городского округа Тольятти на плановый период 2014 и 2015 годов» к решению  Думы  изложить в новой редакции (Приложение  №9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7. Приложение № 10 «Программа муниципальных внутренних заимствований городского округа Тольятти на 2013 год и на плановый период 2014 и 2015 годов» к решению  Думы  изложить в новой редакции (Приложение  №10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8. Приложение № 11 «Программы муниципальных гарантий городского округа Тольятти на 2013,2014 и 2015 годы» к решению  Думы  изложить в новой редакции (Приложение  №11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19. Приложение № 12 «Перечень долгосрочных целевых программ, подлежащих финансированию из бюджета городского округа Тольятти, на 2013 год и на плановый период 2014 и 2015 годов» к решению  Думы  изложить в новой редакции (Приложение  №12)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.20. Приложение № 13 «Перечень приоритетных расходов, подлежащих утверждению в бюджете городского округа Тольятти при условии перевыполнения доходной части бюджета, на 2013 год» к решению Думы изложить в новой редакции (Приложение  №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Думы вступает в силу с момента его подписания.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бюджету и экономической политике (Колмыков С.Н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эр городского округа                                                                   С.И.Андреев </w:t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      А.В.Денисов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i/>
      <w:iCs/>
      <w:lang w:val="en-US"/>
    </w:rPr>
  </w:style>
  <w:style w:type="character" w:styleId="2">
    <w:name w:val="Заголовок 2 Знак"/>
    <w:basedOn w:val="Style12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44:00Z</dcterms:created>
  <dc:creator>Мазанова</dc:creator>
  <dc:description/>
  <cp:keywords/>
  <dc:language>en-US</dc:language>
  <cp:lastModifiedBy>Савватеев Николай Николаевич</cp:lastModifiedBy>
  <cp:lastPrinted>2013-02-06T16:51:00Z</cp:lastPrinted>
  <dcterms:modified xsi:type="dcterms:W3CDTF">2013-03-13T04:17:00Z</dcterms:modified>
  <cp:revision>146</cp:revision>
  <dc:subject/>
  <dc:title>ДУМА ГОРОДСКОГО ОКРУГА ТОЛЬЯТТИ</dc:title>
</cp:coreProperties>
</file>