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 ГОРОДСКОГО ОКРУГА ТОЛЬЯТТИ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5" w:hanging="0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№ </w:t>
      </w:r>
      <w:r>
        <w:rPr>
          <w:b/>
          <w:bCs/>
        </w:rPr>
        <w:t>1150 от 20.03.2013 г.</w:t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городского округа Тольятти от 14.11.2012г.  № 1032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городского округа Тольятти на 2013 год и на плановый период 2014 и 2015 годов»</w:t>
      </w:r>
    </w:p>
    <w:p>
      <w:pPr>
        <w:pStyle w:val="Normal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sz w:val="28"/>
          <w:szCs w:val="28"/>
        </w:rPr>
        <w:tab/>
        <w:t xml:space="preserve">Рассмотрев представленные мэром изменения  в решение Думы городского округа Тольятти  от 14.11.2012г. № 1032 «О бюджете городского округа Тольятти на 2013 год и на плановый период 2014 и 2015 годов», Дума </w:t>
      </w:r>
    </w:p>
    <w:p>
      <w:pPr>
        <w:pStyle w:val="Normal"/>
        <w:ind w:left="2880" w:right="-285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80" w:right="-285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ind w:right="-285"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1"/>
        <w:ind w:firstLine="567"/>
        <w:rPr/>
      </w:pPr>
      <w:r>
        <w:rPr>
          <w:sz w:val="28"/>
          <w:szCs w:val="28"/>
        </w:rPr>
        <w:t>1. Внести в решение  Думы городского округа Тольятти от 14.11.2012г. № 1032 «О бюджете городского округа Тольятти на 2013 год и на плановый период 2014 и 2015 годов» следующие измен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Тольятти на 2013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1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18 516 тыс.руб.,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 1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28 514 тыс.руб.,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– </w:t>
      </w:r>
      <w:r>
        <w:rPr>
          <w:rFonts w:cs="Times New Roman" w:ascii="Times New Roman" w:hAnsi="Times New Roman"/>
          <w:sz w:val="28"/>
          <w:szCs w:val="28"/>
          <w:lang w:val="en-US"/>
        </w:rPr>
        <w:t>909 998</w:t>
      </w:r>
      <w:r>
        <w:rPr>
          <w:rFonts w:cs="Times New Roman" w:ascii="Times New Roman" w:hAnsi="Times New Roman"/>
          <w:sz w:val="28"/>
          <w:szCs w:val="28"/>
        </w:rPr>
        <w:t xml:space="preserve"> тыс.руб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4 решения Думы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Утвердить общий объем условно утвержденных расход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– 187 634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– 651 123 тыс. руб.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5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твердить общий объем бюджетных ассигнований, направляемых на исполнение публичных нормативных обязательств в 2013 году, в объеме   144 668 тыс.руб.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6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Утвердить объем межбюджетных трансфертов, получаемых из вышестоящих бюджетов в 2013 году, в сумме 4 174 832 тыс.руб.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 17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 Установить предельные объемы расходов на обслуживание муниципального долга городского округа Тольятт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– 294 925 тыс.руб.,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 387 460 тыс.руб.,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465 045 тыс.руб.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1 «Доходы бюджета городского округа Тольятти на 2013 год и на плановый период 2014 и 2015 годов» к решению  Думы  изложить в новой редакции (Приложение  №1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4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2013 год» к решению  Думы  изложить в новой редакции (Приложение  №2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>1.8. Приложение № 5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плановый период 2014 и 2015  годов» к решению  Думы  изложить в новой редакции (Приложение  №3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>1.9.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2013 год» к решению  Думы  изложить в новой редакции (Приложение  №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>1.10. Приложение №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плановый период 2014 и 2015 годов» к решению  Думы  изложить в новой редакции (Приложение  №5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>1.11. Приложение № 8 «Источники внутреннего финансирования дефицита бюджета городского округа Тольятти на 2013 год» к решению  Думы  изложить в новой редакции (Приложение  №6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12. Приложение № 12 «Перечень долгосрочных целевых программ, подлежащих финансированию из бюджета городского округа Тольятти, на 2013 год и на плановый период 2014 и 2015 годов» к решению  Думы  изложить в новой редакции (Приложение  №7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>1.13. Приложение № 13 «Перечень приоритетных расходов, подлежащих утверждению в бюджете городского округа Тольятти при условии перевыполнения доходной части бюджета, на 2013 год» к решению Думы изложить в новой редакции (Приложение  №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Думы вступает в силу с момента его подписания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бюджету и экономической политике (Колмыков С.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эр городского округа                                                                   С.И.Андреев 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       А.В.Денисов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i/>
      <w:iCs/>
      <w:lang w:val="en-US"/>
    </w:rPr>
  </w:style>
  <w:style w:type="character" w:styleId="2">
    <w:name w:val="Заголовок 2 Знак"/>
    <w:basedOn w:val="Style12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4:00Z</dcterms:created>
  <dc:creator>Мазанова</dc:creator>
  <dc:description/>
  <cp:keywords/>
  <dc:language>en-US</dc:language>
  <cp:lastModifiedBy>Савватеев Николай Николаевич</cp:lastModifiedBy>
  <cp:lastPrinted>2013-02-06T16:51:00Z</cp:lastPrinted>
  <dcterms:modified xsi:type="dcterms:W3CDTF">2013-04-09T05:17:00Z</dcterms:modified>
  <cp:revision>158</cp:revision>
  <dc:subject/>
  <dc:title>ДУМА ГОРОДСКОГО ОКРУГА ТОЛЬЯТТИ</dc:title>
</cp:coreProperties>
</file>