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МА  ГОРОДСКОГО ОКРУГА ТОЛЬЯТТИ</w:t>
      </w:r>
    </w:p>
    <w:p>
      <w:pPr>
        <w:pStyle w:val="Heading2"/>
        <w:ind w:right="-2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АРСКОЙ ОБЛАСТИ</w:t>
      </w:r>
    </w:p>
    <w:p>
      <w:pPr>
        <w:pStyle w:val="Normal"/>
        <w:ind w:right="-285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ind w:right="-2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85" w:hanging="0"/>
        <w:jc w:val="center"/>
        <w:rPr/>
      </w:pPr>
      <w:r>
        <w:rPr>
          <w:b/>
          <w:bCs/>
        </w:rPr>
        <w:t>№</w:t>
      </w:r>
      <w:r>
        <w:rPr>
          <w:b/>
          <w:bCs/>
          <w:u w:val="single"/>
        </w:rPr>
        <w:t xml:space="preserve">    </w:t>
      </w:r>
      <w:r>
        <w:rPr>
          <w:b/>
          <w:bCs/>
          <w:u w:val="single"/>
        </w:rPr>
        <w:t xml:space="preserve">1213    </w:t>
      </w:r>
      <w:r>
        <w:rPr>
          <w:b/>
          <w:bCs/>
        </w:rPr>
        <w:t xml:space="preserve">от </w:t>
      </w:r>
      <w:r>
        <w:rPr>
          <w:b/>
          <w:bCs/>
          <w:u w:val="single"/>
        </w:rPr>
        <w:t xml:space="preserve">   22.05.2013 г.__</w:t>
      </w:r>
    </w:p>
    <w:p>
      <w:pPr>
        <w:pStyle w:val="Normal"/>
        <w:ind w:right="-285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в решение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ы городского округа Тольятти от 14.11.2012г.  № 1032</w:t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городского округа Тольятти на 2013 год и на плановый период 2014 и 2015 годов»</w:t>
      </w:r>
    </w:p>
    <w:p>
      <w:pPr>
        <w:pStyle w:val="Normal"/>
        <w:ind w:right="-2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>
          <w:sz w:val="28"/>
          <w:szCs w:val="28"/>
        </w:rPr>
        <w:tab/>
        <w:t xml:space="preserve">Рассмотрев представленные мэром изменения  в решение Думы городского округа Тольятти  от 14.11.2012г. № 1032 «О бюджете городского округа Тольятти на 2013 год и на плановый период 2014 и 2015 годов», Дума </w:t>
      </w:r>
    </w:p>
    <w:p>
      <w:pPr>
        <w:pStyle w:val="Normal"/>
        <w:ind w:left="2880" w:right="-285"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880" w:right="-285"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ШИЛА:</w:t>
      </w:r>
    </w:p>
    <w:p>
      <w:pPr>
        <w:pStyle w:val="Normal"/>
        <w:ind w:right="-285" w:firstLine="56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31"/>
        <w:ind w:firstLine="567"/>
        <w:rPr/>
      </w:pPr>
      <w:r>
        <w:rPr>
          <w:sz w:val="28"/>
          <w:szCs w:val="28"/>
        </w:rPr>
        <w:t>1. Внести в решение  Думы городского округа Тольятти от 14.11.2012г. № 1032 «О бюджете городского округа Тольятти на 2013 год и на плановый период 2014 и 2015 годов» следующие изменени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решения Думы изложить в следующей редакци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ского округа Тольятти на 2013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– 1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46 523 тыс.руб.,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–  1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56 521 тыс.руб.,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– 909 998 тыс.руб.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4 решения Думы изложить в следующей редакци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Утвердить общий объем условно утвержденных расходов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4 год – 185 419 тыс. руб.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– 651 123 тыс. руб.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5 решения Думы изложить в следующей редакци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Утвердить общий объем бюджетных ассигнований, направляемых на исполнение публичных нормативных обязательств в 2013 году, в объеме   150 657 тыс.руб.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нкт 6 решения Думы изложить в следующей редакци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Утвердить объем межбюджетных трансфертов, получаемых из вышестоящих бюджетов в 2013 году, в сумме 4 357 003 тыс.руб.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ункт  17 решения Думы изложить в следующей редакци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7. Установить предельные объемы расходов на обслуживание муниципального долга городского округа Тольятт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– 281 684 тыс.руб.,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– 375 053 тыс.руб.,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465 045 тыс.руб.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6. Приложение № 1 «Доходы бюджета городского округа Тольятти на 2013 год и на плановый период 2014 и 2015 годов» к решению  Думы  изложить в новой редакции (Приложение  №1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№ 2 «Перечень главных администраторов доходов бюджета городского округа Тольятти» к решению Думы изложить в новой редакции (Приложение №2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риложение № 4 «Распределение бюджетных ассигнований по разделам, подразделам, целевым статьям и видам расходов классификации расходов бюджета городского округа Тольятти на 2013 год» к решению  Думы  изложить в новой редакции (Приложение  №3).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rPr/>
      </w:pPr>
      <w:r>
        <w:rPr>
          <w:sz w:val="28"/>
          <w:szCs w:val="28"/>
        </w:rPr>
        <w:t>1.9. Приложение № 5 «Распределение бюджетных ассигнований по разделам, подразделам, целевым статьям и видам расходов классификации расходов бюджета городского округа Тольятти на плановый период 2014 и 2015  годов» к решению  Думы  изложить в новой редакции (Приложение  №4).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rPr/>
      </w:pPr>
      <w:r>
        <w:rPr>
          <w:sz w:val="28"/>
          <w:szCs w:val="28"/>
        </w:rPr>
        <w:t>1.10. Приложение №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Тольятти на 2013 год» к решению  Думы  изложить в новой редакции (Приложение  №5).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rPr/>
      </w:pPr>
      <w:r>
        <w:rPr>
          <w:sz w:val="28"/>
          <w:szCs w:val="28"/>
        </w:rPr>
        <w:t>1.11. Приложение № 7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Тольятти на плановый период 2014 и 2015 годов» к решению  Думы  изложить в новой редакции (Приложение  №6).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.12. Приложение № 8 «Источники внутреннего финансирования дефицита бюджета городского округа Тольятти на 2013 год» к решению  Думы  изложить в новой редакции (Приложение  №7).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.13. Приложение № 10 «Программа муниципальных внутренних заимствований городского округа Тольятти на 2013 год и на плановый период 2014 и 2015 годов» (Приложение №8).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.14. Приложение № 12 «Перечень долгосрочных целевых программ, подлежащих финансированию из бюджета городского округа Тольятти, на 2013 год и на плановый период 2014 и 2015 годов» к решению  Думы  изложить в новой редакции (Приложение  №9).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rPr/>
      </w:pPr>
      <w:r>
        <w:rPr>
          <w:sz w:val="28"/>
          <w:szCs w:val="28"/>
        </w:rPr>
        <w:t>1.15. Приложение № 13 «Перечень приоритетных расходов, подлежащих утверждению в бюджете городского округа Тольятти при условии перевыполнения доходной части бюджета, на 2013 год» к решению Думы изложить в новой редакции (Приложение  №10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Думы вступает в силу с момента его подписания.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бюджету и экономической политике (Колмыков С.Н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эр городского округа                                                                   С.И.Андреев 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rPr/>
      </w:pPr>
      <w:r>
        <w:rPr>
          <w:b/>
          <w:sz w:val="28"/>
          <w:szCs w:val="28"/>
        </w:rPr>
        <w:t>Председатель Думы городского округа</w:t>
        <w:tab/>
        <w:t xml:space="preserve">                                    А.В.Денисов</w:t>
      </w:r>
    </w:p>
    <w:sectPr>
      <w:footerReference w:type="default" r:id="rId2"/>
      <w:type w:val="nextPage"/>
      <w:pgSz w:w="11906" w:h="16838"/>
      <w:pgMar w:left="1701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i/>
      <w:iCs/>
      <w:lang w:val="en-US"/>
    </w:rPr>
  </w:style>
  <w:style w:type="character" w:styleId="2">
    <w:name w:val="Заголовок 2 Знак"/>
    <w:basedOn w:val="Style12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autoSpaceDE w:val="false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44:00Z</dcterms:created>
  <dc:creator>Мазанова</dc:creator>
  <dc:description/>
  <cp:keywords/>
  <dc:language>en-US</dc:language>
  <cp:lastModifiedBy>Савватеев Николай Николаевич</cp:lastModifiedBy>
  <cp:lastPrinted>2013-02-06T16:51:00Z</cp:lastPrinted>
  <dcterms:modified xsi:type="dcterms:W3CDTF">2013-05-31T12:17:00Z</dcterms:modified>
  <cp:revision>168</cp:revision>
  <dc:subject/>
  <dc:title>ДУМА ГОРОДСКОГО ОКРУГА ТОЛЬЯТТИ</dc:title>
</cp:coreProperties>
</file>