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1289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12.09.2013_</w:t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Тольятти от 14.11.2012г.  № 1032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3 год и на плановый период 2014 и 2015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 xml:space="preserve">Рассмотрев представленные мэром изменения  в решение Думы городского округа Тольятти  от 14.11.2012г. № 1032 «О бюджете городского округа Тольятти на 2013 год и на плановый период 2014 и 2015 годов», Дума </w:t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285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1. Внести в решение  Думы городского округа Тольятти от 14.11.2012г. № 1032 «О бюджете городского округа Тольятти на 2013 год и на плановый период 2014 и 2015 годов» следующие изме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 17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27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47</w:t>
      </w:r>
      <w:r>
        <w:rPr>
          <w:rFonts w:cs="Times New Roman" w:ascii="Times New Roman" w:hAnsi="Times New Roman"/>
          <w:sz w:val="28"/>
          <w:szCs w:val="28"/>
        </w:rPr>
        <w:t xml:space="preserve"> тыс.руб.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53 045 тыс.руб.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49 945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3 год» к решению  Думы  изложить в новой редакции (Приложение  №1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3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3 год» к решению  Думы  изложить в новой редакции (Приложение  №2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4. Приложение № 12 «Перечень долгосрочных целевых программ, подлежащих финансированию из бюджета городского округа Тольятти, на 2013 год и на плановый период 2014 и 2015 годов» к решению  Думы  изложить в новой редакции (Приложение  №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бюджету и экономической политике (Колмыков С.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эр городского округа                                                                   С.И.Андреев 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      А.В.Денисов</w:t>
      </w:r>
    </w:p>
    <w:sectPr>
      <w:footerReference w:type="default" r:id="rId2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i/>
      <w:iCs/>
      <w:lang w:val="en-US"/>
    </w:rPr>
  </w:style>
  <w:style w:type="character" w:styleId="2">
    <w:name w:val="Заголовок 2 Знак"/>
    <w:basedOn w:val="Style12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Тананыкина Анна Викторовна</cp:lastModifiedBy>
  <cp:lastPrinted>2013-09-09T15:55:00Z</cp:lastPrinted>
  <dcterms:modified xsi:type="dcterms:W3CDTF">2013-09-17T06:58:00Z</dcterms:modified>
  <cp:revision>177</cp:revision>
  <dc:subject/>
  <dc:title>ДУМА ГОРОДСКОГО ОКРУГА ТОЛЬЯТТИ</dc:title>
</cp:coreProperties>
</file>