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Сообщение о возможном установлении публичного сервитута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39.42 Земельного кодекса Российской Федерации министерство имущественных отношений Самарской области информирует о возможном установлении публичного сервитута для целей размещения объекта электросетевого хозяйства – «Электросетевого комплекса </w:t>
      </w:r>
      <w:bookmarkStart w:id="0" w:name="_Hlk149558156"/>
      <w:r>
        <w:rPr>
          <w:sz w:val="28"/>
          <w:szCs w:val="28"/>
        </w:rPr>
        <w:t>ВЛ-110 кВ «Левобережная-2», «Азот-Винтай-Комсомольская», «Агрегат», «Винтай-1», «Порт-4</w:t>
      </w:r>
      <w:bookmarkEnd w:id="0"/>
      <w:r>
        <w:rPr>
          <w:sz w:val="28"/>
          <w:szCs w:val="28"/>
        </w:rPr>
        <w:t>» в отношении частей следующих земельных участк</w:t>
      </w:r>
      <w:r>
        <w:rPr/>
        <w:t>ов:</w:t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56"/>
        <w:gridCol w:w="7524"/>
      </w:tblGrid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01:0000000:2267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., г. Самара, пос. Винтай, ул. Садовая, № 13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01:0000000:2271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г.Самара, Красноглинский район, пос. Винтай, ул. Садовая, № 13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01:0000000:31598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Российская Федерация, г. Самара, Красноглинский район, поселок Винтай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01:0000000:36462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г. Самара, Красноглинский район, п. Винтай, ул. Западная, 10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01:0302002:509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г. Самара, Красноглинский район, п. Винтай, ул. Школьная, дом 35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01:0350001:522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в границах городского округа Самара Самарской области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01:0350003:535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Российская Федерация, Самарская область, г. Самара, Красноглинский район, пос. Винтай, ул. Садовая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01:0350004:1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., г. Самара, Красноглинский р-он, п. Винтай ул. Школьная дом 39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01:0350004:524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г. Самара, Красноглинский район, п. Винтай, ул. Школьная, д. 21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01:0350004:749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г. Самара, Красноглинский район, пос. Винтай, ул. Школьная, д. 27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01:0350006:502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г. Самара, Красноглинский район, п. Винтай, ул. Западная, № 13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01:0350006:51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г. Самара, Красноглинский район, п. Винтай, ул. Западная, дом № 13а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01:0350006:512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г. Самара, Красноглинский район, п. Винтай, ул. Западная, уч. № 11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09:0000000:55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Российская Федерация, Самарская область,  г. Тольятти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09:0000000:775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городской округ Тольятти, магистральная автодорога М-5 (Москва-Самара-Уфа-Челябинск)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09:0000000:1206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/>
              <w:t>Самарская область, г. Тольятти, Комсомольский р-н, в районе пересечения улицы Громовой и трассы Москва-Челябинск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09:0000000:781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Российская Федерация, Самарская область, г.о. Тольятти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09:0000000:8759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г. Тольятти, Комсомольский район, СНТ "Приозерный", участок № 5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09:0000000:8886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г. Тольятти, Комсомольский район, СНТ "Приозерный", участок № 9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09:0000000:9192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Российская Федерация, Васильевское участковое лесничество Тольяттинского лесничества городского округа Тольятти Самарской области, квартал № 21, выделы 1,2,3,4,5,6,7,8,9,10,11,12,13,14,15,16,17,18,19,20,21,22.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09:0000000:9194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Российская Федерация, Васильевское участковое лесничество Тольяттинского лесничества городского округа Тольятти Самарской области, квартал № 28, выделы 1,2,3,4,5,6,7,8,9,10,11,12,13,14,15,16,17,18,19,20,21,22,23,24,25,26,27,28,29,30.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09:0000000:9472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городской округ Тольятти, г.Тольятти, Комсомольский район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09:0201060:31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Российская Федерация, обл. Самарская, г. Тольятти, р-н Комсомольский, ул. Куйбышева, Шлюзовой мкр., в р-не эл. подстанции "Комсомольская"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09:0201060:52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Российская Федерация, Самарская обл., г. Тольятти, Комсомольский р-н, ул. Железнодорожная, остановка "Московское шоссе"(со стороны железной дороги)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09:0201060:536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г. Тольятти, ул. Энергетиков, мкр.Шлюзовой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09:0201060:692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г. Тольятти, мкр. Шлюзовой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09:0201060:775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Российская Федерация, Самарская область, г. Тольятти, Комсомольский район, ул. Куйбышева, 64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09:0201060:829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г. Тольятти, Комсомольский район, ул. Энергетиков, 11.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09:0201060:873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Российская Федерация, Самарская область, г.Тольятти, Комсомольский район, ул.Железнодорожная, д.2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09:0201060:1602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Российская Федерация, Самарская область, г. Тольятти, Комсомольский район, ул. Железнодорожная, 11-А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09:0201060:16212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Российская Федерация, Самарская область,городской округ Тольятти, г.Тольятти, Комсомольский район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09:0201060:16229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г. Тольятти, Комсомольский, ул. Магистральная</w:t>
            </w:r>
          </w:p>
        </w:tc>
      </w:tr>
      <w:tr>
        <w:trPr>
          <w:trHeight w:val="70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09:0201060:16521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Российская Федерация, Самарская область, городской округ Тольятти, г.Тольятти, ул. Куйбышева, земельный участок №50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09:0204067:55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г. Тольятти, Комсомольский район, ул. Телеграфная, д. 36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09:0204067:605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г. Тольятти, Комсомольский район, ул. Телеграфная, 34Г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09:0204067:1032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г. Тольятти, Комсомольский район, юго-восточнее здания, имеющего адрес: ул. Телеграфная, д. 36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09:0204067:1313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Российская Федерация,  Самарская область,городской округ Тольятти, г.Тольятти, Комсомольский район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09:0204067:1318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г. Тольятти, Комсомольский, ул. Куйбышева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09:0204067:1319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г. Тольятти, Комсомольский, ул. Куйбышева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09:0204067:1325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г. Тольятти, Комсомольский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09:0204067:1333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г. Тольятти, Комсомольский район, ул. Телеграфная, 34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09:0204068:11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, г Тольятти, р-н Комсомольский, ул Куйбышева, 17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09:0204068:14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, г. Тольятти, Комсомольский район, ул. Громовой, 90, строение 1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09:0204068:18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Российская Федерация, Самарская обл., г. Тольятти, Комсомольский р-н, западнее автодороги М-5, напротив микрорайона Жигулевское море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09:0204068:535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Российская Федерация, Самарская область,  г. Тольятти, Комсомольский район, ул. Громовой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09:0204068:536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Российская Федерация, Самарская область, г. Тольятти, Комсомольский район, ул. Громовой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09:0204068:537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Российская Федерация, Самарская область, г. Тольятти, Комсомольский район, ул. Громовой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09:0204068:579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Российская Федерация, Самарская область, г. Тольятти, Комсомольский район, юго-восточнее здания, имеющего адрес: ул. Громовой, 51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09:0204068:603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Российская Федерация, Самарская область, городской округ Тольятти, г. Тольятти, Комсомольский район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09:0204068:604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Российская Федерация, Самарская область,  г. Тольятти, Комсомольский район, ул. Магистральная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09:0204068:615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Российская Федерация, Самарская область, городской округ Тольятти, г. Тольятти, улица Коммунистическая, земельный участок №125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09:0204068:619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г. Тольятти, Комсомольский, ул. Громовой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09:0204070:507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г. Тольятти, Комсомольский район, Поволжское шоссе, 3.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09:0206055:1503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г. Тольятти, Комсомольский район, СНТ «Приозерный», участок № 1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09:0206055:1508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 , г. Тольятти, Комсомольский район, СНТ "ПРИОЗЕРНЫЙ", участок № 174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09:0206055:1509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г.Тольятти, Комсомольский район, СНТ «ПРИОЗЕРНЫЙ», участок № 299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09:0206055:1517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г. Тольятти, Комсомольский район, СНТ "Приозерный", участок № 301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09:0206055:1518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г. Тольятти, Комсомольский район, СНТ "ПРИОЗЕРНЫЙ", участок № 179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09:0206055:1519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г.Тольятти, Комсомольский район, СНТ «Приозерный», участок № 275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09:0206055:1523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г.Тольятти, Комсомольский район, СНТ «ПРИОЗЕРНЫЙ», участок № 187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09:0206055:1526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 , гТольятти, Комсомольский район, СНТ "ПРИОЗЕРНЫЙ", участок № 175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09:0206055:1529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г. Тольятти, Комсомольский район, СНТ "ПРИОЗЕРНЫЙ", участок № 185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09:0206055:1536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г. Тольятти, Комсомольский район, СНТ "Приозерный", участок № 178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09:0206055:1542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г. Тольятти, Комсомольский район, СНТ "ПРИОЗЕРНЫЙ", участок № 295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09:0206055:1544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/>
              <w:t>Самарская область, г. Тольятти, Комсомольский район, СНТ «Приозерный», участок № 276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09:0206055:1545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/>
              <w:t>Самарская область, г. Тольятти, Комсомольский район, СНТ «Приозерный», участок № 212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09:0206055:1549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г. Тольятти, Комсомольский район, СНТ «Приозерный», участок № 296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09:0206055:1567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г. Тольятти, Комсомольский район, СНТ «Приозерный», участок № 202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09:0206055:1575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г.Тольятти, Комсомольский район, СНТ «Приозерный», участок № 213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09:0206055:1576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г. Тольятти, Комсомольский район, СНТ "Приозерный", участок № 176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09:0206055:1577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г. Тольятти, Комсомольский район, СНТ "Приозерный", участок № 279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09:0206055:1579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г.Тольятти, Комсомольский район, СНТ «Приозерный», участок № 302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09:0206055:1586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г. Тольятти, Комсомольский район, СНТ "Приозерный", участок № 194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09:0206055:1587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г. Тольятти, Комсомольский район, СНТ «Приозерный», участок № 277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09:0206055:1591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г. Тольятти, Комсомольский район, СНТ "Приозерный", участок № 297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09:0206055:1597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г. Тольятти, Комсомольский район, СНТ «Приозерный», участок № 171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09:0206055:1641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г.Тольятти, Комсомольский район, СНТ «Приозерный», участок № 2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09:0206055:1644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г.Тольятти, Комсомольский район, СНТ «Приозерный», участок № 193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09:0206055:1648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г.Тольятти, Комсомольский район, СНТ «Приозерный», участок № 3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09:0206055:1665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г.Тольятти, Комсомольский район, СНТ «Приозерный», участок № 186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09:0206055:1705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г. Тольятти, Комсомольский район, снт. Приозерный, уч. 211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09:0206055:1716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г. Тольятти, Комсомольский район, снт. Приозерный, уч. № 6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09:0206055:1755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Российская Федерация, Самарская область, городской округ Тольятти, г. Тольятти, Комсомольский район, шоссе Поволжское, СНТ "Приозерный", участок 303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09:0206055:1761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Российская Федерация, Самарская область, городской округ Тольятти, город Тольятти, Комсмольский район, Поволжское шоссе, СНТ "Приозерный", участок № 173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09:0206055:1765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Российская Федерация, Самарская область, городской округ Тольятти, г. Тольятти, Комсомольский район, шоссе Поволжское, СНТ "Приозерный", земельный участок №177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09:0206055:182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Российская Федерация, Самарская область, городской округ Тольятти, г.Тольятти, Комсомольский район, шоссе Поволжское, СНТ "Приозерный", земельный участок № 278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09:0206055:1881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Российская Федерация, Самарская область, городской округ Тольятти, г. Тольятти, Комсомольский район, шоссе Поволжское, СНТ "Приозерный", земельный участок №10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09:0206055:213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Российская Федерация, Самарская область, городской округ Тольятти, г. Тольятти, территория СНТ Приозерный, земельный участок № 262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09:0206055:2226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Российская Федерация, Самарская область, городской округ Тольятти, город Тольятти, территория СНТ Приозерный, земельный участок 8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09:0206055:2227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г. Тольятти, Комсомольский район, СНТ "Приозерный"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09:0302051:13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г. Тольятти, Центральный район, ул. Базовая, 48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09:0302051:542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г. Тольятти, Центральный район, станция химическая ж/д ветка от стрелки №11 до №27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09:0302051:2463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Российская Федерация, Самарская область, г. Тольятти, Центральный район, по ул. Базовая, 28.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09:0302051:4743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Российская Федерация, Самарская область, городской округ Тольятти, г.Тольятти, Центральный район, улица Базовая, от улицы Комсомольская до здания, имеющего адрес: ул.Базовая, 24-а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09:0304061:754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., г. Тольятти, С/т "Электромонтажник" р-н п/ст "Левобережная" , участок 8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09:0304061:1095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Российская Федерация, Самарская область, Тольяттинское участковое лесничество Тольяттинского лесничества городского округа Тольятти, квартал № 32, выделы 1,2,3,4,5,6,7.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0000000:5994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Волжский район, сельское поселение Курумоч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0000000:6885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Российская Федерация, Самарская область, Волжский район, с. Курумоч, ул. Садовая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0000000:7072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Волжский район, с. Курумоч, ул. Московская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0000000:7079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р-н. Волжский, с/п. Курумоч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0000000:7143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р-н. Волжский, с/п. Курумоч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1005:178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Волжский район, сельское поселение Курумоч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1005:187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г. Самара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1005:19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г. Самара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1005:195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г. Самара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2002:5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Российская Федерация, Самарская область, р-н Волжский, с. Курумоч, ул. Подстанционная, д. 1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2002:7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муниципальный  район Волжский,  в двух  километрах юго-западнее с. Курумоч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2002:228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Волжский район, в з -х км юго-западнее с. Курумоч, производственная площадка № 1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2002:252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Волжский район, в 3-х км юго-западнее с. Курумоч, производственная площадка № 1, на земельном участке расположено сооружение - асфальтовая дорога 1 площадки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2002:371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р-н. Волжский, с/п. Курумоч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2002:379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р-н. Волжский, с/п. Курумоч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2002:38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р-н. Волжский, с/п. Курумоч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2002:381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р-н Волжский, с/п Курумоч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2002:382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р-н Волжский, с/п Курумоч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2002:383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р-н Волжский, с/п Курумоч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2002:384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р-н Волжский, с/п Курумоч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2002:385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Волжский район, сельское поселение Курумоч, п. Власть Труда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2002:387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Волжский район, сельское поселение Курумоч, село Курумоч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2002:388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Российская Федерация, Самарская область, муниципальный район Волжский, сельское поселение Курумоч, земельный участок 2а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2002:389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муниципальный район  Волжский, сельское поселение  Курумоч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2002:601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Волжский район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2002:602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Волжский район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3010:1151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 Волжский район, с. Курумоч, массив в районе фабричного гаража, правая сторона, участок № 223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3010:116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Российская Федерация, Самарская область, Волжский муниципальный район, сельское поселение Курумоч, село Курумоч, улица Еловая, земельный участок №13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3018:1452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Волжский район, с. Курумоч, массив в районе фабричного гаража, левая сторона, участок № 251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3025:118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р-н. Волжский, с. Курумоч, ул. Ново-Садовая, д. 40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3025:1255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Волжский район, с.Курумоч, участок б/н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3026:120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Российская Федерация, Самарская область, муниципальный район Волжский, сельское поселение Курумоч, село Курумоч, улица Малая Садовая, участок 1а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3026:1201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Волжский район, с. Курумоч, ул. Садовая, участок № 1 б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3026:1271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Волжский район, с. Курумоч, ул. Садовая, д. 2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3027:31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Волжский район, с. Курумоч, ул. М.Горького, дом № 14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3027:32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Волжский район, с. Курумоч, ул. М.Горького, дом № 12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3027:39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Волжский район, с. Курумоч, ул. Рабочая, д. 13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3027:42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р-н. Волжский, с. Курумоч, ул. М.Горького, д. 3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3027:1397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Волжский район, сельское поселение Курумоч, с.Курумоч, ул.Рабочая, участок 12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3027:1399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Российская Федерация, Самарская область, муниципальный район Волжский, сельское поселение Курумоч, село Курумоч, улица М.Горького, земельный участок 1б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3027:1409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Волжский район, с. Курумоч, ул Рабочая, земельный участок 10а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3027:141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Волжский район, с.п Курумоч, с. Курумоч, ул. Рабочая, земельный участок 10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3028:26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Волжский район,  с. Курумоч, массив в районе фабричного гаража, левая сторона, участок № 207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3028:28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 Волжский район, с. Курумоч, массив в районе фабричного гаража, левая сторона, участок № 211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3028:29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Волжский район, с. Курумоч, массив в районе фабричного гаража, левая сторона, участок № 213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3028:3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Волжский район,  с. Курумоч, массив в районе фабричного гаража, левая сторона, участок № 215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3028:31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Волжский район, с. Курумоч,  массив в районе фабричного гаража, левая сторона, участок № 217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3028:33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Волжский район, с. Курумоч,  массив в районе фабричного гаража, левая сторона, участок № 221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3028:34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Волжский район, с. Курумоч, массив в районе фабричного гаража, левая сторона, участок №  223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3028:35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Волжский район, с. Курумоч, массив в районе фабричного гаража, левая сторона, участок № 225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3028:36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Волжский район, с. Курумоч,  массив в районе фабричного гаража, левая сторона, участок № 227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3028:37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Волжский район,  с. Курумоч, массив в районе фабричного гаража, левая сторона, участок № 229</w:t>
            </w:r>
          </w:p>
        </w:tc>
      </w:tr>
      <w:tr>
        <w:trPr>
          <w:trHeight w:val="24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3028:38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Волжский район, с. Курумоч,  массив в районе фабричного гаража, левая сторона, участок № 231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3028:39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 Волжский район, с. Курумоч, массив в районе фабричного гаража, левая сторона, участок № 233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3028:4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 Волжский район, с. Курумоч, массив в районе фабричного гаража, левая сторона, участок № 264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3028:41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Волжский район, с. Курумоч, массив в районе фабричного гаража, левая  сторона, участок № 260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3028:42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Волжский район, с. Курумоч,  массив в районе фабричного гаража, левая сторона, участок № 258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3028:1104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Волжский район, с. Курумоч, массив в районе фабричного гаража, левая сторона, участок № 209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3031:71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Волжский район, с. Курумоч, массив в районе фабричного гаража, правая сторона, участок № 225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3031:72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Волжский район, с. Курумоч, массив в районе фабричного гаража, правая сторона, участок №  229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3031:76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Волжский район, с. Курумоч, массив в районе фабричного гаража, правая сторона, участок № 237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3031:77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Волжский район, с. Курумоч, массив в районе фабричного гаража, правая сторона, участок № 239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3031:78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Волжский район, с. Курумоч, массив в районе фабричного гаража, правая сторона, участок №  241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3032:1526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Волжский район, нас. пункт с. Курумоч, улица  М.Горького,  5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3033:64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Волжский район, с. Курумоч, массив в районе фабричного гаража, правая сторона, участок № 202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3033:65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Волжский район, с. Курумоч, массив в районе фабричного гаража, правая сторона, участок № 200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3033:66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Волжский  район, с. Курумоч, массив в районе фабричного гаража, правая сторона, участок № 198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3033:67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Российская Федерация, Самарская область,  Волжский район, сельское поселение Курумоч,  с. Курумоч, ул. Урожайная, уч. 10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3033:68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Волжский район, с. Курумоч, массив в районе фабричного гаража, правая сторона, участок № 194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3033:69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Волжский район, с. Курумоч, массив в районе фабричного гаража, правая сторона, участок № 192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3033:7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Российская Федерация, Самарская область, Волжский район, сельское поселение Курумоч, с. Курумоч, ул. Урожайная, земельный участок № 7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3033:71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Российская Федерация, Самарская область, муниципальный район Волжский, сельское поселение Курумоч, село Курумоч, улица Урожайная, земельный участок 6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3033:74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Волжский район, с. Курумоч, массив в районе фабричного гаража, правая сторона, участок № 182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3033:75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Волжский район, с. Курумоч, массив в районе фабричного гаража, правая сторона, участок № 191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3033:76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Волжский район, с. Курумоч, массив в районе фабричного гаража, правая сторона, участок № 193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3033:77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., р-н Волжский, с. Курумоч, массив в районе фабричного гаража, правая сторона, участок №195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3033:78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Волжский район, с. Курумоч, массив в районе фабричного гаража, правая сторона, участок № 197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3033:79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Российская Федерация, Самарская область, Волжский район, сельское поселение Курумоч, с. Курумоч, ул. Урожайная, земельный участок № 17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3033:8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Волжский район, с. Курумоч, массив в районе фабричного гаража, правая сторона, участок № 201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3033:81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Волжский район, с. Курумоч, массив в районе фабричного гаража, правая сторона, участок № 203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3033:82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Волжский район, с. Курумоч, массив в районе фабричного гаража, правая сторона, участок № 205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3033:85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/>
              <w:t>Самарская область,  Волжский район, с. Курумоч, массив в районе фабричного гаража, правая сторона, участок № 213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3033:86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/>
              <w:t>Самарская область, Волжский район,  с. Курумоч, массив в районе фабричного гаража, правая сторона, участок № 211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3033:87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 Волжский район, с. Курумоч, массив в районе фабричного гаража, правая сторона, участок № 215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3033:88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Волжский район, с. Курумоч, массив в районе фабричного гаража, правая сторона, участок б/н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3033:89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Волжский район, с. Курумоч, массив в районе фабричного гаража, правая сторона, участок б/н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3033:96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Волжский район, с. Курумоч, массив в районе фабричного гаража, правая сторона, участок № 222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3034:29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 Волжский район,  с. Курумоч, массив в районе фабричного гаража, левая сторона, участок № 185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3034:3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 Волжский район,  с. Курумоч, массив в районе фабричного гаража, левая сторона, участок № 187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3034:31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 Волжский район,  с. Курумоч, массив в районе фабричного гаража, левая сторона, участок № 189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3034:32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Волжский район, с. Курумоч,  массив в районе фабричного гаража, левая сторона, участок № 191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3034:33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 Волжский район,  с. Курумоч, массив в районе фабричного гаража, левая сторона, участок №193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3034:34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Волжский район, с. Курумоч, массив в районе фабричного гаража, левая сторона, участок № 195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3034:35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 Волжский район, с. Курумоч,  массив в районе фабричного гаража, левая сторона, участок № 197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3034:36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  Волжский район, с. Курумоч, массив в районе фабричного гаража, левая сторона, участок № 199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3034:37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Волжский район, с. Курумоч, массив в районе фабричного гаража, левая сторона, участок № 201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3034:38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 Волжский район, с. Курумоч, массив в районе фабричного гаража, левая сторона, участок № 203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3034:39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 Волжский район, с. Курумоч, массив в районе фабричного гаража, левая сторона, участок № 205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3034:4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Волжский район, с. Курумоч, массив в районе фабричного гаража, левая сторона, участок № 250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3034:41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Волжский район, с. Курумоч, массив в районе фабричного гаража, левая сторона, участок № 252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3034:42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 Волжский район, с. Курумоч, массив в районе фабричного гаража, левая сторона, участок № 228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3034:43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 Волжский район, с. Курумоч, массив в районе фабричного гаража, левая сторона, участок № 234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3034:44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Волжский район, с. Курумоч, массив в районе фабричного гаража, левая сторона, участок № 236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3034:45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 Волжский  район, с. Курумоч, массив в районе фабричного гаража, левая сторона, участок № 240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3034:46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Волжский район, с. Курумоч,  массив в районе фабричного гаража, левая сторона, участок № 224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3034:47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Волжский район,  с. Курумоч, массив в районе фабричного гаража, левая сторона, участок № 226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3034:48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 Волжский район, с. Курумоч, массив в районе фабричного гаража, левая сторона, участок № 230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3034:49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 Волжский район, с. Курумоч, массив в районе фабричного гаража, левая сторона, участок № 232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3034:5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Волжский район, с. Курумоч, массив в районе фабричного гаража, левая сторона, участок № 254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3034:51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Волжский район, с. Курумоч, массив в районе фабричного гаража, левая сторона, участок № 256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3034:52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Волжский район, с. Курумоч, массив в районе фабричного гаража, левая сторона, участок № 266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3034:53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 Волжский район, с. Курумоч, массив в районе фабричного гаража, левая сторона, участок № 238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3034:54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Волжский район, с. Курумоч, массив в районе фабричного гаража, левая сторона, участок № 242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3034:55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Волжский район, с. Курумоч, массив в районе фабричного гаража, левая сторона, участок № 244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3034:56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Волжский район, с. Курумоч, массив в районе фабричного гаража, левая сторона, участок № 246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3035:2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 Волжский район, с. Курумоч, массив в районе фабричного гаража, левая сторона, участок № 237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3035:1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Волжский район, с. Курумоч, массив в районе фабричного гаража, левая сторона, участок № 253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3035:11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Российская Федерация, Самарская область, Волжский район, сельское поселение Курумоч, с. Курумоч, ул. Еловая, земельный  участок № 21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3035:12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Волжский район, с. Курумоч, массив в районе фабричного гаража, левая сторона, участок № 257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3035:13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Волжский район, с. Курумоч, массив в районе фабричного гаража, левая сторона, участок № 259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3035:14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Волжский район, с. Курумоч, массив в районе фабричного гаража, левая сторона, участок № 261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3035:15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Волжский район, с. Курумоч, массив в районе фабричного гаража, левая сторона, участок № 263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3035:16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 Волжский район, с. Курумоч, массив в районе фабричного гаража, левая сторона, участок № 267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3035:1014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Волжский район, с. Курумоч, массив в районе фабричного гаража, левая сторона, уч.249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3035:1015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., Волжский район, с. Курумоч, массив в районе фабричного гаража, левая сторона, уч. № 239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3037:27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р-н. Волжский, с/п. Курумоч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3037:271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р-н. Волжский, с/п. Курумоч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3037:272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р-н. Волжский, с/п. Курумоч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3037:273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р-н. Волжский, с/п. Курумоч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3037:409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р-н. Волжский, с/п. Курумоч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3037:558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р-н. Волжский, с/п. Курумоч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3037:559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р-н. Волжский, с/п. Курумоч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17:2403037:773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Волжский район, сельское поселение Курумоч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26:0000000:4404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р-н. Волжский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26:0000000:4967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г.о. Самара, Красноярское лесничество, Большецаревщинское участковое лесничество, квартал № 36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32:0000000:8587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Ставропольский район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32:0000000:9523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муниципальный район Ставропольский, сельское поселение Пискалы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32:0000000:977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муниципальный район Ставропольский, в границах сельского поселения Узюково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32:0000000:10275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муниципальный район Ставропольский, земельный участок расположен в северо-восточной и юго-западной частях кадастрового квартала 63:32:1505002, в центральной части кадастрового квартала 63:32:1505003, в северной части кадастрового квартала 63:32:1505006, поле № 325, № 329, № 332, № 374, № 377, восточная часть поля № 378, северо-восточная часть поля № 444, восточная часть поля № 380, северная часть поля № 445, в границах СПК "Красные Горки"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32:0000000:11119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муниципальный район Ставропольский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32:0000000:11414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р-н. Ставропольский, с/п. Пискалы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:32:0000000:11459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амарская область, Ставропольского муниципальный район, сельское поселение Васильевка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0000000:1146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Ставропольского муниципальный район, сельское поселение Васильевка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0000000:11461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муниципальный район Ставропольский, сельское поселение Васильевка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0000000:11463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Ставропольского муниципальный район, сельское поселение Васильевка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0000000:11467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Ставропольского муниципальный район, сельское поселение Васильевка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0000000:11513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р-н Ставропольский, с/п Пискалы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0000000:1168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Ставропольский муниципальный район, сельское поселение Пискалы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0000000:11956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Самарская область, муниципальный район Ставропольский, сельское поселение Васильевка, трасса Москва-Челябинск, 935 км.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0000000:11972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Самарская область, Ставропольский район, сельское поселение Васильевка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0000000:12024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Самарская область, муниципальный район Ставропольский, сельское поселение Васильевка, трасса Москва-Челябинск, 935 км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0000000:12025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Самарская область, муниципальный район Ставропольский, сельское поселение Васильевка, трасса Москва-Челябинск, 935 км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0000000:12026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Самарская область, муниципальный район Ставропольский, сельское поселение Васильевка, трасса Москва-Челябинск, 935 км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0000000:1203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Самарская область, Ставропольский район, сельское поселение Васильевка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401006:101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муниципальный район Ставропольский, сельское поселение Узюково,земли общей долевой собственности в границах бывшего колхоза имени Карла Маркса, участок 5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401006:317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Ставропольский р-н, с/п Узюково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401008:122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муниципальный район Ставропольский, сельское поселение Узюково, в границах бывшего колхоза имени К. Маркса, северо-западная часть поля № 58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501003:39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Ставропольский район, сельское поселение Пискалы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501003:4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Ставропольский район, сельское поселение Пискалы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501004:6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., р-н Ставропольский, с. Пискалы, СНТ "Природа", ул. Малиновая №1, Участок 177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501004:18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., р-н Ставропольский, с. Пискалы, СНТ СНТ "Природа", ул. Клубничная 2, Участок №265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501004:59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., р-н Ставропольский, с. Пискалы, СНТ "Природа", ул. Прилесье 2, Участок 885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501004:85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., р-н Ставропольский, с. Пискалы, СНТ "Природа", ул. Озерная, Участок № 506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501004:115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., р-н Ставропольский, с. Пискалы, СНТ СНТ "Природа", ул. Озерная №1, Участок № 504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501004:123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., р-н Ставропольский, с. Пискалы, СНТ "Природа", ул. Клубничная 2, Участок 278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501004:134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., р-н Ставропольский, с. Пискалы, СНТ "Природа", ул. Вишневая 1, Участок № 104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501004:153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., р-н Ставропольский с. Пискалы СНТ СНТ "Природа" ул. Озерная 1 Участок №536-А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501004:155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., р-н Ставропольский, с. Пискалы, СНТ СНТ "Природа", ул. Клубничная 2, Участок № 262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501004:532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муниципальный  р-н Ставропольский,с/пос.Пискалы,СНТ «Природа»,ул. Вишневая 1,участок № 103.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501004:579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., р-н Ставропольский, с. Пискалы, СНТ СНТ "Природа", ул. Клубничная 2, Участок № 279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501004:656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., р-н Ставропольский, с. Пискалы, СНТ СНТ "Природа", ул. Клубничная 2, Участок № 261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501004:668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Самарская область, муниципальный район Ставропольский, сельское поселение Пискалы, территория СНТ Природа, Вишневый тупик, земельный участок № 99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501004:693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Самарская область, муниципальный район Ставропольский, сельское поселение Пискалы, СНТ "Природа", улица Клубничная 2, участок № 276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501004:732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., р-н Ставропольский, с. Пискалы, СНТ "Природа", ул. Клубничная 2, Участок № 277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501004:1223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муниципальный район Ставропольский, сельское поселение Пискалы, СНТ " Природа", улица Озерная, участок № 503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501004:1227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муниципальный район Ставропольский, сельское поселение Пискалы, СНТ "Природа", улица Озерная, участок № 507 А.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501004:1311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., р-н Ставропольский, с. Пискалы, СНТ СНТ "Природа" , ул. Озерная 2, Участок № 614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501004:1344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муниципальный район Ставропольский, сельское поселение Пискалы, СНТ «Природа», улица Озерная 3, участок № 654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501004:1411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муниципальный район Ставропольский, сельское поселение Пискалы, СНТ "Природа", улица Озерная 4, участок № 741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501004:1468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., муниципальный  р-н Ставропольский, сельское поселение Пискалы, СНТ "Природа", улица Прилесье 1, участок № 818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501004:1484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., р-н Ставропольский, с. Пискалы, ул. Прилесье 2, дом №837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501004:1523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муниципальный район Ставропольский, сельское поселение Пискалы, СНТ "Природа", улица Прилесье 2, участок № 884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501004:1732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муниципальный район Ставропольский, сельское поселение Пискалы, СНТ "Природа", ул. Клубничная, №1,  участок №234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501004:1759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муниципальный район Ставропольский, сельское поселение Пискалы, СНТ "Природа", улица Прилесье 3, участок № 889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501004:2047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муниципальный район Ставропольский, сельское поселение Пискалы, СНТ "Природа", улица Прилесье 1, участок 835-Б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501004:2935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муниципальный район Ставропольский, сельское поселение Пискалы, СНТ «Природа», улица Озерная, участок № 513 Г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504001:6249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муниципальный район Ставропольский, сельское поселение Пискалы, село Пискалы, улица Мира, участок №26а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504002:19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Ставропольский р-н,   с.Пискалы, СТ "Природа-2", участок № 1003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505006:37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р-н. Ставропольский, с/п. Пискалы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801007:1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Ставропольский район, Ставропольское лесничество, Федоровское участковое лесничество, квартал № 14, выдел 7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802001:54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р-н. Ставропольский, с. Зеленовка, ул. Полевая, д. № 30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802001:5792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Самарская обл., муниципальный р-н Ставропольский, сельское поселение Васильевка, село Зеленовка, ул. Полевая, уч. № 30-А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802001:6225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муниципальный район Ставропольский, сельское поселение Васильевка, село Зеленовка, улица Полевая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802002:112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., муниципальный р-н Ставропольский, сельское поселение Васильевка, с. Зеленовка, трасса М-5, Москва-Челябинск, 980 км., участок №13-А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802002:5041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муниципальный район Ставропольский,с/пос.Васильевка,с.Зеленовка,трасса М-5 Москва-Челябинск, 981 км, участок № 1-А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802002:5042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муниципальный район Ставропольский, сельское поселение Васильевка, село Зеленовка, трасса М-5 Москва-Челябинск, 981 км., участок №1-Б.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802002:5045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Самарская область, муниципальный район Ставропольский, сельское поселение Васильевка, село Зеленовка, от улицы Клубная вдоль улицы Полевой до улицы Рабочая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802002:505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муниципальный район Ставропольский, сельское поселение Васильевка, с. Зеленовка, трасса Москва-Челябинск, М-5, 981 км, участок № 3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802003:44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р-н. Ставропольский, с. Зеленовка, ул. Азотчиков, д. 7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802003:5059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Самарская область, муниципальный район Ставропольский, сельское поселение Васильевка, 30 м от трассы М-5 по автодороге на с. Зеленовка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802004:5354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Самарская область, Ставропольский р-н, сельское поселение Васильевка, с. Зеленовка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804002:94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г. Самара, Красноглинский район,  п. Винтай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804006:149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Ставропольского муниципальный район, сельское поселение Васильевка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804006:15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Ставропольского муниципальный район, сельское поселение Васильевка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804006:151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Ставропольского муниципальный район, сельское поселение Васильевка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804006:152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Ставропольского муниципальный район, сельское поселение Васильевка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804006:153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в границах сельского поселения Васильевка Ставропольского района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09:0000000:927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г. Тольятти, Комсомольский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09:0000000:9324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Самарская область, Васильевское участковое лесничество Тольяттинского лесничества городского округа Тольятти, часть квартала № 26, выделы 5,19,20,22,24,25,26, части выделов 1,2,3,4,6,7,9,11,18,21,23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09:0000000:959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г. Тольятти, Тольяттинское участковое лесничество Тольяттинского лесничества городского округа Тольятти Самарской области, выделы 1, 2, 4-19, 21-29 квартала 31, выделы 1-14 квартала 35, выделы 1-29 квартала 36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09:0000000:9594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в границах города Тольятти городского округа Тольятти Самарской области.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09:0202051:1092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г Тольятти, Тольяттинское участковое лесничество Тольяттинского лесничества городского округа Тольятти Самарской области, выделы 1-22, 24-27, 29-43, 45-51, части выделов 23, 28, 44 квартала 44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09:0204068:602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, Самарская область,городской округ Тольятти, г.Тольятти, Комсомольский район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17:0000000:7154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Волжский район, сельское поселение Курумоч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0000000:9803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муниципальный район Ставропольский, земельный участок расположен в южной части кадастрового квартала 63:32:1503005, в южной части кадастрового квартала 63:32:1503006, в юго-восточной части кадастрового квартала 63:32:1501006, в северо-восточной части кадастрового квартала 63:32:1501006, в восточной части кадастрового квартала 63:32:1506002, в центральной части кадастрового квартала 63:32:1505004, в восточной части кадастрового квартала 63:32:1505003, в кадастровом квартале 63:32:1505007, поля№№ 125, 134, 205, 211, 212, 213, 214, 215, 224, 228, 230, 231, 232, 233, 234, 240, 241, 251, 254, 257, 264, 289, 297, 298, 302, 398, 406, 407, 425, 438, 456, 457, 458, 459, 460, 461, 462, 463, 464, 465, 466, 467, 468, 469, 470, 471, 472, 473, 474, 475, 476, 477, 478, 479, 480 в границах СПК "Красные Горки"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0000000:9817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Ставропольский район, Ново-Буянское лесничество, Узюковское участковое лесничество, квартала № с 1-81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0000000:11027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муниципальный район Ставропольский, земельный участок расположен в центральной части кадастрового квартала 63:32:1505002, в северной части кадастрового квартала 63:32:1505003, в границах СПК «Красные Горки»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0000000:11386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р-н. Ставропольский, с/п. Узюково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0000000:11462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Ставропольского муниципальный район, сельское поселение Васильевка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0000000:11468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Ставропольского муниципальный район, сельское поселение Васильевка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0000000:11962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Самарская область, Ставропольский р-н, с/п Васильевка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09:0204068:61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г. Тольятти, Комсомольский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17:0000000:3339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Волжский район, с. Курумоч, п. Власть Труда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17:0000000:6823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р-н. Волжский, с/п. Курумоч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17:2402002:331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Самарская область, Волжский район, с. Курумоч, п. Власть Труда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26:0000000:4969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г Самара, Красноярское лесничество, Большецаревщинское участковое лесничество, квартал № 31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26:0000000:4985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р-н. Красноярский, с/п. Светлое Поле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0000000:11462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Ставропольского муниципальный район, сельское поселение Васильевка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26:0000000:4501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р-н. Красноярский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09:0201060:16208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, Самарская область,городской округ Тольятти, г.Тольятти, Комсомольский район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17:0000000:3374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Волжский район, в границах сельского поселения Курумоч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26:1305002:164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г. Самара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09:0204067:1307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, Самарская область, городской округ Тольятти,  г. Тольятти, Комсомольский район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0000000:11117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Ставропольский район, Ново-Буянское лесничество, Задельненское участковое лесничество, кварталы 1-17, 19-25, 27 (часть), 28-34, 37-46, 49-60, 63-65, 66(часть), 67(часть), 68(часть), 69-81,84-100, 104-118, 124-127, 130 (часть), 131 (часть), 132 (часть)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26:0000000:3936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Самарская область, Красноярский район, в районе с. Молгачи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01:0000000:34313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городской округ Самара, Ново-Буянское лесничество, Задельненское участковое лесничество, кварталы №18, 26, 27, 28, 35, 36, 46-48, 61, 62, 82, 83, 101-103, 119-123, 132-140, 143-148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26:0000000:4058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Самарская область, Красноярский район, в районе с. Молгачи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09:0000000:7806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Самарская область, г.о. Тольятти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09:0000000:5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  г. Тольятти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17:0000000:199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Волжский район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17:0000000:246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Волжский район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17:0000000:38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Самарская обл., р-н Волжский, ВЛ 110 кВ "Левобережная-2", от опоры № 234 до ПС "Курумоч" 110/6 ВЛ 110 кВ "Порт-4" от ПС "Курумоч" 110/6 кВ до опоры № 55 ВЛ 110 кВ "Винтай-1" от опоры № 79 до опоры № 145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17:0000000:77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Самарская обл., р-н Волжский, на землях совхоза на землях Курумоченской сельской администрации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26:0000000:20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Самарская область, Красноярский р-н, ЛЭП (ВЛ)-110 кВ Винтай-1,Порт4 (опора №146/56-ПС Береза 110/6 кВ)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26:0000000:205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Самарская обл., р-н Красноярский, ЛЭП(ВЛ)-110кВ Мирная1,2 (оп.№1 - оп.№150)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0000000:124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., р-н Ставропольский, земли общ-й дол-ой соб-ти в гр-цах быв-го к-за им.К.Маркса.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0000000:16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., р-н Ставропольский, от с. Мусорка до с. Узюково ВЛ 10 кВ фидер 16 ПС "Мусорка"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0000000:171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., р-н Ставропольский , от с. Ново-Матюшкино к с. Пискалы ВЛ 10 кВ фидер 25 ПС "Матюшкино"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0000000:194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., р-н Ставропольский , от с. Узюково до с. Пискалы ВЛ 10 кВ фидер 9 ПС "Узюково"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0000000:29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Самарская обл., муниципальный р-н Ставропольский, сельское поселение Васильевка, трасса Москва - Челябинск, 935 км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0000000:4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Самарская обл., р-н Ставропольский, ВЛ 110 кВ "Азот-Мусорка","Азот-Елховка","ТЭЦ ВАЗа-Мусорка", (оп.№ 11-35, 67-265, 266/118-277/131, 1a-31a, 1-179, 185-186а, 191-197)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0000000:41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Самарская область, р-н Ставропольский ВЛ 110 кВ "Левобережная-2","Азот-Винтай-Комсомольская", "Агрегат","Винтай-1","Порт-4", (оп.№ 261/52-146/167, 146-150/9, 10-12, 14, 168/13, 169, 1/1-145/145, 20/175-21/176, 30/184-79/233)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0000000:42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., р-н Ставропольский, ВЛ 110 кВ "Азот - Матюшкино"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0000000:55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., р-н Ставропольский ВЛ 220 "Волжская-1-2","Васильевская-1-2","Кинель-1-4" (оп.№ 35-81,87-107; 11/55д-6/51д,1-5,51-55,1/1д-50/50д)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0000000:56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Ставропольский район, ВЛ 220 "Кировская-1","Кировская-2","КС-2"(КС-1,Солнечная), (оп. № 32/32-80/80, 88/88-10/108,59/110д-107/62д,108,109,60д,61д,110/59д-115/54д,116-119,54д-56д,53/53д-20/20д,18,19,18д,19д,3/3д-17/17д,1/1д,2,2д)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0000000:8005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., р-н Ставропольский,  земли общей долевой собственности в границах СПК "Красные Горки"</w:t>
            </w:r>
          </w:p>
        </w:tc>
      </w:tr>
      <w:tr>
        <w:trPr>
          <w:trHeight w:val="329" w:hRule="atLeast"/>
        </w:trPr>
        <w:tc>
          <w:tcPr>
            <w:tcW w:w="9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 также земель в кадастровых кварталах 63:32:1401006, 63:32:1401007, 63:32:1401008, 63:32:1501003, 63:32:1501004, 63:32:1504001, 63:32:1504009, 63:32:1505001, 63:32:1505002, 63:32:1505004, 63:32:1505003, 63:32:1505006, 63:32:1505007, 63:32:1804002, 63:32:1804005, 63:32:1804006, 63:32:1804007, 63:32:1804004, 63:32:1801009, 63:32:1801004, 63:32:1801008, 63:32:1802004, 63:32:1802003, 63:32:1802002, 63:32:1802001, 63:32:1801007, 63:01:0350001, 63:01:0350006, 63:01:0350004, 63:01:0342003, 63:01:0342002, 63:01:0342001, 63:01:0350003, 63:17:2402002, 63:17:2403033, 63:17:2403031, 63:17:2403034, 63:17:2403028, 63:17:2403027, 63:17:2403026, 63:17:2403025, 63:17:2403037, 63:17:2401005, 63:26:1103003, 63:26:1305002, 63:26:1103005, 63:09:0204067, 63:09:0204068, 63:09:0201060, 63:09:0206055, 63:09:0204070, 63:09:0202051, 63:09:0304061, 63:09:0302051, 63:09:0202052, 63:01:0349001, 63:32:1801003, 63:26:1805001, 63:26:1801003, 63:17:2403035, 63:01:0350002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бличный сервитут устанавливается в соответствии со Схемой территориального планирования Самарской области, утвержденной постановлением Правительства Самарской области от 13.12.2007 № 261 (размещена на официальном интернет-сайте Правительства Самарской области: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.samregion.ru</w:t>
        </w:r>
      </w:hyperlink>
      <w:r>
        <w:rPr>
          <w:sz w:val="28"/>
          <w:szCs w:val="28"/>
        </w:rPr>
        <w:t>), в целях эксплуатации существующего объекта электросетевого хозяйства – «Электросетевого комплекса ВЛ-110 кВ «Левобережная-2», «Азот-Винтай-Комсомольская», «Агрегат», «Винтай-1», «Порт-4», для обеспечения безопасности населения, с учетом необходимости обеспечения безопасной эксплуатации инженерного сооружения и осуществления хозяйственной деятельности (капитальный ремонт ЛЭП, замена проводов и т.п.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ступившим ходатайством об установлении публичного сервитута и прилагаемым к нему описанием местоположения границ публичного сервитута заинтересованные лица могут ознакомиться по адресу: Самарская область, г. Самара, ул. Скляренко, д. 20, каб. 307 (пн. – пт. с 9.00 до 13.00).</w:t>
      </w:r>
    </w:p>
    <w:p>
      <w:pPr>
        <w:pStyle w:val="Style20"/>
        <w:shd w:fill="FFFFFF" w:val="clear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ления об учете прав на земельные участки подаются в течение                    15 дней со дня опубликования сообщения в министерство имущественных отношений Самарской области через ящик корреспонденции, расположенный по адресу: г. Самара, ул. Скляренко, д. 20, либо почтовым отправлением по указанному адресу, а также по адресу электронной почты министерства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dio@samregion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20"/>
        <w:shd w:fill="FFFFFF" w:val="clear"/>
        <w:spacing w:lineRule="auto" w:line="36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окончания приема заявлений – 27.11.2023.</w:t>
      </w:r>
    </w:p>
    <w:p>
      <w:pPr>
        <w:pStyle w:val="Style20"/>
        <w:shd w:fill="FFFFFF" w:val="clear"/>
        <w:spacing w:lineRule="auto" w:line="360" w:before="0" w:after="20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поступившем ходатайстве об установлении публичного сервитута размещена на официальных интернет-сайтах министерства имущественных отношений Самарской области (https://mio.samregion.ru), администрации городских округов Самара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www.samadm.ru</w:t>
        </w:r>
      </w:hyperlink>
      <w:r>
        <w:rPr>
          <w:rFonts w:cs="Times New Roman" w:ascii="Times New Roman" w:hAnsi="Times New Roman"/>
          <w:sz w:val="28"/>
          <w:szCs w:val="28"/>
        </w:rPr>
        <w:t>), Тольятти (https://tgl.ru/), муниципальных районов Ставропольский (https://stavradm.ru/), Красноярский (https://kryaradm.ru/), Волжский (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v-adm63.ru</w:t>
        </w:r>
      </w:hyperlink>
      <w:r>
        <w:rPr>
          <w:rFonts w:cs="Times New Roman" w:ascii="Times New Roman" w:hAnsi="Times New Roman"/>
          <w:sz w:val="28"/>
          <w:szCs w:val="28"/>
        </w:rPr>
        <w:t>) Самарской области.</w:t>
      </w:r>
    </w:p>
    <w:sectPr>
      <w:type w:val="nextPage"/>
      <w:pgSz w:w="11906" w:h="16838"/>
      <w:pgMar w:left="1701" w:right="851" w:gutter="0" w:header="0" w:top="28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Go">
    <w:name w:val="go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0" w:after="30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mregion.ru/" TargetMode="External"/><Relationship Id="rId3" Type="http://schemas.openxmlformats.org/officeDocument/2006/relationships/hyperlink" Target="mailto:dio@samregion.ru" TargetMode="External"/><Relationship Id="rId4" Type="http://schemas.openxmlformats.org/officeDocument/2006/relationships/hyperlink" Target="https://www.samadm.ru/" TargetMode="External"/><Relationship Id="rId5" Type="http://schemas.openxmlformats.org/officeDocument/2006/relationships/hyperlink" Target="http://v-adm63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3:46:00Z</dcterms:created>
  <dc:creator>1</dc:creator>
  <dc:description/>
  <cp:keywords/>
  <dc:language>en-US</dc:language>
  <cp:lastModifiedBy>Наталья А. Денщикова</cp:lastModifiedBy>
  <cp:lastPrinted>2023-11-08T17:46:00Z</cp:lastPrinted>
  <dcterms:modified xsi:type="dcterms:W3CDTF">2023-11-08T13:48:00Z</dcterms:modified>
  <cp:revision>3</cp:revision>
  <dc:subject/>
  <dc:title>Заместителю руководителя аппарата Правительства</dc:title>
</cp:coreProperties>
</file>