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Сообщение о возможном установлении публичного сервитута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о статьей 39.42 Земельного кодекса Российской Федерации министерство имущественных отношений Самарской области информирует о возможном установлении публичного сервитута для целей размещения объекта электросетевого хозяйства – «Электросетевого комплекса ВЛ-110кВ «Азот-Мусорка», «Азот-Елховка», «ТЭЦ ВАЗа-Мусорка» в отношении частей следующих земельных участк</w:t>
      </w:r>
      <w:r>
        <w:rPr/>
        <w:t>ов: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56"/>
        <w:gridCol w:w="7353"/>
      </w:tblGrid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09:0000000:2775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асть, муниципальный район Ставропольский, в границах сельского поселения Тимофеевка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09:0000000:10168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, Самарская область, городской округ Тольятти, г. Тольятти, улица Окраинная, земельный участок № 560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09:0102156:859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асть, г.Тольятти, Автозаводский район, ул.Вокзальная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09:0102156:888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асть, г. Тольятти, Автозаводский район, ул. Вокзальная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09:0102157:860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, Самарская область, городской округ Тольятти, г. Тольятти, Автозаводский район, улица Северная, участок № 26/3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09:0102157:861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, Самарская область, городской округ Тольятти, г. Тольятти, Автозаводский район, улица Северная, участок № 26/4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09:0102158:1343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асть, г. Тольятти, Автозаводский район, ул. Окраинная.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09:0303071:1364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асть, г. Тольятти, Центральный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09:0303071:1519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асть, г. Тольятти, Центральный район, шоссе Хрящевское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09:0303071:1767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асть, г. Тольятти, Центральный район, ш. Обводное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09:0303071:1770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асть, г. Тольятти, Центральный район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18:0000000:20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асть, Елховский р-н, квартала №№1-10;13 Ново-Буянского лесничества Ново-Буянского лесхоза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18:0000000:137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асть, Елховский район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18:0000000:144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асть, Елховский район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18:0000000:164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асть, Елховский район, земли общей долевой собственности в границах ЗАО "Елховское" (бывший совхоз "Елховский")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18:0000000:217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асть, Елховский район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18:0000000:282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асть, муниципальный район Елховский, сельское поселение Елховка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18:0000000:343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асть, Елховский район, колхоз "Мулловка"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18:0000000:359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асть, Елховский район, в 1,5 км западнее с. Мулловка, земельный участок расположен в центральной части кадастрового квартала 63:18:0606001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18:0000000:396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асть, муниципальный район Елховский, сельское поселение Елховка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18:0000000:976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асть, Елховский район, с.п Елховка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18:0000000:989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асть, Елховский р-н, с/п Сухие Аврали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18:0000000:990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асть, Елховский р-н, с/п Сухие Аврали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18:0404003:11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, Самарская область, р-н Елховский, с/о Елховский, с Елховка, ул Энергетиков, д 1, ПС "Елховка" 110/35/10 кВ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18:0405011:46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, Самарская область, Елховский район, (60 м  западнее села Елховка)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18:0406003:77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, Самарская область,  Елховский район (60 м западнее  села  Елховка)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18:0406006:23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асть, р-н. Елховский, с/п. Елховка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18:0406008:19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асть, Елховский район, земли общей долевой собственности в границах ЗАО "Елховское" (бывший совхоз "Елховский")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18:0406008:236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асть, Елховский район, с/п Елховка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18:0406008:237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лховский р-н, Елховка с/п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18:0406009:61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асть, р-н. Елховский, с/п. Елховка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18:0406009:274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асть, Елховский район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18:0605006:11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асть, Елховский район, земли общей долевой собственности в границах ПСК "Восток"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18:0606001:27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асть, Елховский район, на северо-запад в 2350 м от с. Мулловка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18:0606004:17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асть, Елховский район, колхоз "Мулловка"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26:0000000:897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асть, муниципального района Красноярский.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26:0000000:920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асть, Красноярский район, Ставропольское лесничество, Мусорское участковое лесничество, квартал № 32,33,34,35,36,37,39,40,41,42,43,44,45,46,47,48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26:0000000:932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асть, Красноярский район, Новый Буян-Новоурайкино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26:0101002:69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асть, Красноярский район, в границах ЗАО "Новобуянское", земельный участок расположен в восточной части кадастрового квартала 63:26:0101002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26:0101006:8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, Самарская область, Красноярский район, в 2-х км юго-западнее п. Дубовая Роща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0000000:88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асть, Ставропольский район, Ставропольское лесничество, Мусорское участковое лесничество, кварталы №№ 1-31, 49-51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0000000:8623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асть, Ставропольский район, земли общей долевой собственности в границах бывшего колхоза им.Кирова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0000000:8625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, Самарская область, муниципальный район Ставропольский, сельское поселение Нижнее Санчелеево, территория Нижне-Санчелеевские поля, земельный участок № 4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0000000:8668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асть,  муниципальный р-н Ставропольский, земли общей долевой собственности в границах бывшего колхоза им.Кирова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0000000:8730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., Ставропольский р-н, в границах бывшего колхоза "Правда", в 3,1 км к востоку от н.п. Верхнее Санчелеево, восточная часть кадастрового квартала 63:32:0505010.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0000000:8732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., Ставропольский р-н, в границах бывшего колхоза "Правда", в 3,6 км к востоку от н.п. Верхнее Санчелеево, юго-восточная часть кадастрового квартала 63:32:0505010.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0000000:8750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асть, Ставропольский район, в границах бывшего колхоза "Правда", южная часть кадастрового квартала 63:32:0505010, северо-западная часть кадастрового квартала 63:32:0505011, северная часть кадастрового квартала 63:32:0505011, юго-западная часть кадастрового квартала 63:32:0505011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0000000:9147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асть, Ставропольский район, земельный участок расположен в юго-восточной части кадастрового квартала 63:32:1302006 и в северной части кадастрового квартала 63:32:1306001, земли общей долевой собственности в границах бывшего колхоза имени Кирова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0000000:9199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, Самарская область, муниципальный район Ставропольский, сельское поселение Верхнее Санчелеево,территория Верхне-Санчелеевские поля, земельный участок № 23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0000000:9246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, Самарская область, муниципальный район Ставропольский, сельское поселение Тимофеевка, от ТЭЦ ВАЗа до ГПП № 5000000 "Опорная" в ПКЗ Автозаводского района г. Тольятти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0000000:9487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асть, муниципальный район Ставропольский, в границах сельского поселения Мусорка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0000000:9491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асть, муниципальный район Ставропольский, в границах сельского поселения Выселки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0000000:9494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асть, муниципальный район Ставропольский, в границах сельского поселения Нижнее Санчелеево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0000000:9500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асть, муниципальный район Ставропольский, в границах сельского поселения Верхнее Санчелеево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0000000:9528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асть, муниципальный район Ставропольский, в границах сельского поселения Тимофеевка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0000000:9770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асть, муниципальный район Ставропольский, в границах сельского поселения Узюково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0000000:9773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асть, муниципальный район Ставропольский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0000000:9784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асть, муниципальный район Ставропольский, в границах сельского поселения Верхнее Санчелеево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0000000:9788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асть, муниципальный район Ставропольский, в границах сельского поселения Мусорка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0000000:10426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асть, муниципальный район Ставропольский, земельный участок расположен в восточной части кадастрового квартала 63:32:0704001, в юго-западной части кадастрового квартала 63:32:0704002, в границах бывшего колхоза "Победа"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0000000:11085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асть, муниципальный район Ставропольский, сельское поселение Мусорка, земли общей долевой собственности в границах бывшего колхоза "Заря", западная часть поля № 10, северо-западная часть квартала 63:32:0901004, поле № 8, центральная часть поля № 9, северо-восточная часть квартала 63:32:0901004, восточная часть поля № 13, северо-западная часть квартала 63:32:0903001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0000000:11127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асть, муниципальный район Ставропольский, сельское поселение Верхнее Санчелеево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0000000:11172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асть, муниципальный район Ставропольский, земельный участок расположен в юго-западной части кадастрового квартала 63:32:0701009, юго-восточная часть кадастрового квартала 63:32:0701009, в южной части кадастрового квартала 63:32:0701008, в границах бывшего колхоза «Победа»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0000000:11195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асть, муниципальный район Ставропольский, сельское поселение Мусорка, земельный участок расположен в южной и центральной частях кадастрового квартала 63:32:0704004, в центральной части кадастрового квартала 63:32:0703012, в юго-восточной части кадастрового квартала 63:32:0703011, в серевной части кадастрового квартала 63:32:0704002, в северной части кадастрового квартала 63:32:0704005, в северо-восточной части кадастрового квартала 63:32:0903001, в границах бывшего колхоза "Победа"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0000000:11200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асть, р-н. Ставропольский, с/п. Нижнее Санчелеево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0000000:11201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асть, муниципальный район Ставропольский, сельское поселение Мусорка, земельный участок расположен в западной и восточной частях кадастрового квартала 63:32:0901001, в западной и восточной частях кадастрового квартала 63:32:0901003, в южной и северо-западной частях кадастрового квартала 63:32:0901004, в границах бывшего колхоза "Заря"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0000000:11222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асть, муниципальный район Ставропольский, сельское поселение Мусорка, земельный участок расположен восточной части кадастрового квартала 63:32:0000000, в границах бывшего колхоза "Победы"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0000000:11325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асть, р-н. Ставропольский, с/п. Мусорка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0000000:11413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асть, р-н. Ставропольский, с/п. Верхнее Санчелеево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0000000:11430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асть, р-н. Ставропольский, с/п. Мусорка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0000000:11685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, Самарская обл., р-н Ставропольский, с.п. Выселки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0000000:12039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асть, муниципальный район Ставропольский, селькое поселение Выселки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0000000:12144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асть, муниципальный район Ставропольский, сельское поселение Верхнее Санчелеево, в юго-восточной части КК 63:09:0503009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0501001:5799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асть, муниципальный район Ставропольский, сельское поселение Верхнее Санчелеево, СНТ "Санчелеево-13", проезд Центральный, участок №915А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0501003:119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, Самарская область, р-н Ставропольский, с Лопатино, ул Полевая, д № 13-А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0501003:223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, Самарская область, муниципальный район Ставропольский, сельское поселение Верхнее Санчелеево, село Лопатино, улица Полевая, участок № 1 В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0501003:224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, Самарская область, муниципальный район Ставропольской, сельское поселение Верхнее Санчелеево, село Лопатино, улица Полевая, участок 1 Е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0502004:1057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асть, р-н. Ставропольский, с/п. Верхнее Санчелеево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0502005:14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., р-н Ставропольский с. Верхнее Санчелеево СНТ "Санчелеево-13" пр.  19-1 Участок № 300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0502005:41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., р-н Ставропольский с. Верхнее Санчелеево СНТ "Санчелеево-13" пр. № 25-1 Участок № 443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0502005:85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., р-н Ставропольский с. Верхнее Санчелеево СНТ "Санчелеево-13" пр. 14-1 Участок 153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0502005:189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, р-н Ставропольский, с Верхнее Санчелеево, проезд 9/1, дом №30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0502005:209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., р-н Ставропольский с. Верхнее Санчелеево СНТ "Санчелеево-13" пр. № 7-1 Участок № 14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0502005:649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асть, муниципальный район Ставропольский, село Верхнее Санчелеево, СТ "Санчелеево-13", проезд 8-1, участок № 24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0502005:2100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асть, Ставропольский район, с. Верхнее Санчелеево, СНТ "Санчелеево-13", проезд № 12-1, участок № 97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0502005:2232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, Самарская область, муниципальный район Ставропольский, сельское поселение Верхнее Санчелеево, территория СНТ Санчелеево-13, 30-1-й проезд, земельный участок № 605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0502005:2266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., муниципальный район Ставропольский, сельское поселение Верхнее Санчелеево, СНТ "Санчелеево-13", проезд №10-1, участок №54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0502005:2267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., муниципальный р-н Ставропольский, сельское поселение Верхнее Санчелеево, СНТ "Санчелеево - 13", проезд № 28-1, уч. № 530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0502005:2689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, Самарская область, муниципальный район Ставропольский, сельское поселение Верхнее Санчелеево, территория СНТ Санчелеево-13, 31-1-й проезд, земельный участок № 662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0502005:2865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., р-н Ставропольский с. Верхнее Санчелеево СНТ "Санчелеево-13" пр.  № 18-1 Участок 260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0502005:2961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, Самарская область, муниципальный район Ставропольский, сельское поселение Верхнее Санчелеево, Санчелеево-13 территориясадоводческого некоммерческого товарищества, 29-1-й проезд, земельный участок № 567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0502005:2968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., муниципальный район Ставропольский, сельское поселение Верхнее Санчелеево, СНТ "Санчелеево - 13", проезд № 15-1, участок № 185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0502005:3221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асть, муниципальный район Ставропольский, сельское поселение Верхнее Санчелеево, СНТ "Санчелеево-13", проезд №31-1, участок №643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0502005:3223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асть, муниципальный район Ставропольский, сельское поселение Верхнее Санчелеево, СНТ "Санчелеево-13", проезд №30-1, участок №624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0502005:3596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., муниципальный р-н Ставропольский, сельское поселение Верхнее Санчелеево, СНТ "Санчелеево-13", проезд №33-1, участок №722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0502005:3879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., Ставропольский р-н, с.Верхнее Санчелеево, СНТ "Санчелеево 13", проезд №34-1, уч. №775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0502005:4002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асть, муниципальный  район Ставропольский, сельское поселение Верхнее Санчелеево, СНТ "Санчелеево-13", проезд № 12-1, участок № 85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0502005:4624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асть, муниципальный район Ставропольский, сельское поселение Верхнее Санчелеево, СНТ "Лопатино", массив № 1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0502005:5447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, Самарская область, муниципальный район Ставропольский, сельское поселение Верхнее Санчелеево, СНТ «Санчелеево-13», торговый павильон на остановочной площадке перед въездом в массив СНТ «Санчелеево-13»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0502005:5794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, Самарская область, муниципальный район Ставропольский, сельское поселение Верхнее Санчелеево, СНТ «Санчелеево-13»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0503009:41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., р-н Ставропольский с. Верхнее Санчелеево СНТ "Озерное" ул. Автомобильная Участок 2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0503009:65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, р-н Ставропольский, с Верхнее Санчелеево, ул Трикотажная, дом № 3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0503009:71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., р-н Ставропольский с. Верхнее Санчелеево СНТ "Озерное" ул. Трикотажная Участок 5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0503009:73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., р-н Ставропольский с. Верхнее Санчелеево СНТ "Озерное" ул. Пассажирская Участок № 6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0503009:74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., р-н Ставропольский с. Верхнее Санчелеево СНТ "Озерное" ул. Пассажирская Участок № 6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0503009:977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., р-н Ставропольский, с. В. Санчелеево, садоводческое товарищество "Озерное"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0503009:1701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, Самарская область, муниципальный район Ставропольский, сельское поселение Верхнее Санчелеево, 24 км+700 м автодороги Тольятти – Ташелка, справа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0503009:2008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асть, муниципальный район Ставропольский, сельское поселение Верхнее Санчелеево, юго-западнее участка с КН 63:32:0503009:1709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0503009:2011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асть, муниципальный район Ставропольский, сельское поселение Верхнее Санчелеево, в южной части КК 63:32:0503009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0503009:2013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асть муниципальный район Ставропольский, сельское поселение Верхнее Санчелеево, СНТ "Озерное", ул. Ягодная, участок 21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0503010:1402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асть, р-н. Ставропольский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0504001:5918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, Самарская область, муниципальный район Ставропольский, сельское поселение Верхнее Санчелеево, территория СНТ Санчелеево-13, проезд 13-1-й, участок 110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0505008:9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асть, р-н. Ставропольский, с/п. Верхнее Санчелеево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0505009:500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, Самарская обл., р-н Ставропольский колхоз колхоз "Правда" участок № 1, в 4,0 км к востоку от с.Верхнее Санчелеево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0505009:504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, Самарская обл., р-н Ставропольский колхоз колхоз "Правда" участок № 5, в 4.5 км к востоку от с.Верхнее Санчелеево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0505009:506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., р-н Ставропольский, в границах бывшего колхоза "Правда", в 3,9 км к востоку от н.п. Верхнее Санчелеево, северо-западная часть кадастрового квартала 63:32:0505009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0505010:105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., р-н Ставропольский, колхоз "Правда"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0505010:106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асть, муниципальный район Ставропольский, сельское поселение Верхнее Санчелеево, крестьянское (фермерское) хозяйство Амарханова Сергея Владимировича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0505010:107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., муниципальный район Ставропольский, сельское поселение Верхнее Санчелеево, крестьянское (фермерское) хозяйство Панфилова Ивана Николаевива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0505010:108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асть, муниципальный район Ставропольский, сельское поселение Верхнее Санчелеево, крестьянское (фермерское) хозяйство Гаращук Лидии Васильевны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0505010:109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асть, Ставропольский район,  Верхнесанчелеевская волость, крестьянское фермерское хозяйство Савельевой А. И.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0505010:116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асть, р-н. муниципальный Ставропольский, с/п. Верхнее Санчелеево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0505010:117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асть, р-н. муниципальный Ставропольский, с/п. Верхнее Санчелеево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0505010:118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, Самарская область, муниципальный район Ставропольский, сельское поселение Верхнее Санчелеево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0505010:119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, Самарская область, муниципальный район Ставропольский, сельское поселение Верхнее Санчелеево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0505011:170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., муниципальный район Ставропольский, сельское поселение Верхнее Санчелеево, южнее с. Верхнее Санчелеево, аэродром "Верхнее Санчелеево"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0505011:174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асть, муниципальный район Ставропольский, земельный участок расположен в южной части кадастрового квартала 63:32:0505011, южная часть поля № 62, в границах колхоза "Правда"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0505011:175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асть, муниципальный район Ставропольский, земельный участок расположен в южной части кадастрового квартала 63:32:0505011, юго-восточная часть поля № 62, в границах колхоза "Правда"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0505011:176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асть, муниципальный район Ставропольский, земельный участок расположен в южной части кадастрового квартала 63:32:0505011, южная часть поля № 62, в границах колхоза "Правда"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0505011:177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асть, муниципальный район Ставропольский, земельный участок расположен в восточной части кадастрового квартала 63:32:0505011, в границах колхоза «Правда»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0505011:390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асть, Ставропольский р-н, с/п Верхнее Санчелеево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0702001:5753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асть, Ставропольский район, Ставропольское лесничество, Мусорское участковое лесничество, квартал № 34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0702001:5754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асть, Ставропольский район, Ставропольское лесничество, Мусорское участковое лесничество, квартал № 19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0702021:121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асть, муниципальный район Ставропольский, сельское поселение Мусорка, село Мусорка, улица Полевая, земельный участок 7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0704001:81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, р-н Ставропольский,  в границах бывшего колхоза "Победа", примыкающий с южной стороны к н.п. Мусорка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0704001:82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асть, муниципальный район Ставропольский, земельный участок расположен в центральной части кадастрового квартала 63:32:0704001, в границах бывшего колхоза "Победа"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0704002:29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асть, муниципальный район Ставропольский, земельный участок расположен в юго-западной части кадастрового квартала 63:32:0704002, в границах бывшего колхоза "Победа"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0704002:30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асть, муниципальный район Ставропольский, сельское поселение Мусорка, земельный участок расположен в юго-восточной части кадастрового квартала 63:32:0704002, в границах бывшего колхоза «Победа»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0804003:85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асть, р-н. Ставропольский, с/п. Пискалы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0901002:500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, Самарская область, Ставропольский район, колхоз СХПК "Заря" участок № 1 в 2,5 км к северо-западу от с. Ташла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0901002:502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, Самарская обл., р-н Ставропольский колхоз СХПК "Заря" участок № 3, в 0.3 км к северо-западу от с.Ташла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0901002:512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асть, Ставропольский район, сельское поселение Мусорка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0902001:30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, р-н Ставропольский, с Ташла, ул Заречная, дом 3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0902001:31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., муниципальный район Ставропольский, сельское поселение Мусорка, с. Ташла, ул. Заречная, участок № 1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0902007:1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., муниципальный  район Ставропольский, с/пос. Мусорка, с. Ташла, ул. Заречная, участок № 7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0902007:3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, р-н Ставропольский, с Ташла, ул Заречная, дом 13-А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0903001:61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асть, муниципальный район Ставропольский, земельный участок расположен в северо-западной части кадастрового квартала 63:32:0903001,  в границах бывшего колхоза "Заря"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0903002:317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асть, муниципальный район Ставропольский, земельный участок расположен в юго-западной части кадастрового квартала 63:32:0903002, в границах бывшего колхоза "Заря"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0903002:606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асть, Ставропольский район, с.п Мусорка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1202005:641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асть, муниципальный район  Ставропольский, сельское поселение Выселки, СНТ "Комсомольск-2", проезд №6, участок №1184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1202005:713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асть, муниципальный район Ставропольский, сельское поселение Выселки, СНТ "Комсомольск-2", проезд №7, уч. №1267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1202005:3000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асть, Ставропольский район, С/Т "Переработчик", АПК "Лада" к-з "Дружба"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1202005:3031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асть, муниципальный район Ставропольский, сельское поселение Выселки, СНТ «Комсомольск-2»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1202005:3539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асть, муниципальный район Ставропольский, сельское поселение Выселки, СНТ "Переработчик", улица № 3, участок № 161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1202005:3540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асть, муниципальный район Ставропольский, сельское поселение Выселки, СНТ «Комсомольский-1»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1202005:4195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, Самарская область, муниципальный район Ставропольский, сельское поселение Выселки, территория ТСН Комсомольск - 2, проезд 7-й, земельный участок 1338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1202009:18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, Самарская обл., р-н Ставропольский, с.п. Выселки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1202009:229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, Самарская обл., р-н Ставропольский, с.п. Выселки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1204006:44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асть, муниципальный район Ставропольский, сельское поселение Тимофеевка, НСТ "Мелиоратор", улица 1 Садовая, участок № 45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1204006:9349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, Самарская область, муниципальный район Ставропольский, сельское поселение Тимофеевка, 3,5 км по прямой от пересечения обводного шоссе г.Тольятти и автодороги на село Хрящевка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1301001:6292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, Самарская область, муниципальный район Ставропольский, сельское поселение Нижнее Санчелеево, село Нижнее Санчелеево, улица Придорожная, участок № 18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1301004:5098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, Самарская область, муниципальный район Ставропольский, сельское поселение  Нижнее Санчелеево, село Нижнее Санчелеево, улица Северная, участок № 1К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1302001:1613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асть, муниципальный район Ставропольский, сельское поселение Нижнее Санчелеево, СНТ "Раздолье", проезд № 7, участок № 235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1302001:1624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асть, муниципальный район Ставропольский, сельское поселение Нижнее Санчелеево, СНТ "Раздолье", проезд № 8, участок № 246-А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1302001:1774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, Самарская область, муниципальный район Ставропольский, сельское поселение  Нижнее Санчелеево, территория СНТ Раздолье, проезд 8-й, земельный участок 259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1302001:3519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асть, муниципальный район Ставропольский, сельское поселение Нижнее Санчелеево, СНТ "Содружество-9", проезд № 10, участок № 1606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1302001:4534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асть, муниципальный район Ставропольский, сельское поселение Нижнее Санчелеево, СНТ "Содружество-9", проезд №9, участок № 1588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1302001:4817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асть, муниципальный район Ставропольский, сельское поселение Нижнее Санчелеево, СНТ "Раздолье"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1302002:100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, Самарская обл., р-н Ставропольский колхоз СХПК им.Кирова участок № 5, примыкает с запада к с.Нижнее Санчелеево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1302005:100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, Самарская обл., р-н Ставропольский колхоз СХПК им.Кирова участок № 9 примыкает с юго-запада к с.Нижнее Санчелеево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1302006:100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, Самарская область, муниципальный район Ставропольский, колхоз СХПК им. Кирова, участок № 11 в 0,7 км к юго-западу от с.Нижнее Санчелеево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1302006:101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, Самарская область, Ставропольский район, колхоз СХПК им. Кирова, участок № 12, примыкает с севера к с. Нижнее Санчелеево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1303002:500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, Самарская область, Ставропольский район, СХПК им. Кирова участок № 2, примыкающий с северо-востока к с. Нижнее Санчелеево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1303002:510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асть, р-н. Ставропольский, с/п. Нижнее Санчелеево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1303003:500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, Самарская область, Ставропольский район, колхоз СХПК им.Кирова участок № 4  в 2,5 км к востоку от с. Нижнее Санчелеево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1303003:502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асть, муниципальный район Ставропольский, земельный участок расположен в северо-восточной части кадастрового квартала 63:32:1303003, в границах бывшего колхоза имени Кирова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1401006:101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асть, муниципальный район Ставропольский, сельское поселение Узюково,земли общей долевой собственности в границах бывшего колхоза имени Карла Маркса, участок 5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1401006:317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асть, Ставропольский р-н, с/п Узюково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18:0000000:270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асть, Елховский район, земли общей долевой собственности в границах ЗАО "Елховское" (бывший совхоз "Елховский")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18:0000000:600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асть, р-н. Елховский, с/п. Елховка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18:0000000:639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асть, р-н. Елховский, с/п. Сухие Аврали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18:0406004:213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асть, Елховский р-н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26:0000000:2170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асть, Красноярский район, в границах ЗАО "Новобуянское"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0000000:9196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асть, Ставропольский район, Ставропольское лесничество, Мусорское участковое лесничество, кварталы № 1,3,5,6,7,9,10,13-23,25,26,28,29,30,31,49,51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0000000:9570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асть, муниципальный район Ставропольский, в границах сельского поселения Верхнее Санчелеево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0000000:11205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асть, муниципальный район Ставропольский, сельское поселение Мусорка, земельный участок расположен в северной части кадастрового квартала 63:32:0901003, в центральной части кадастрового квартала 63:32:0901001, в границах бывшего колхоза "Заря»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0000000:11219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асть, муниципальный район Ставропольский, сельское поселение Мусорка, земельный участок расположен в центральной части кадастрового квартала 63:32:0704005, в восточной части кадастрового квартала 63:32:0903001, в границах бывшего колхоза «Победа»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0000000:11386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асть, р-н. Ставропольский, с/п. Узюково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0901002:511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асть, Ставропольский район, сельское поселение Мусорка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0903001:62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, Самарская область, муниципальный район Ставропольский, сельское поселение Мусорка, земли общей долевой собственности в границах бывшего колхоза "Заря", поля № 13, 15, восточная часть поля №14, юго-восточная часть кадастрового квартала 63:32:0903001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1302001:4509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, Самарская область, муниципальный район Ставропольский, сельское поселение Нижнее Санчелеево, СНТ "Содружество-9"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1302001:4545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асть, муниципальный район Ставропольский, сельское поселение Нижнее Санчелеево, СНТ "Энергетик-5"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00:0000000:799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, Самарская область, городской округ Тольятти, г. Тольятти, от улицы Вокзальной до объекта недвижимости, имеющего адрес: ул. Окраинная, 2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09:0303071:1518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асть, г. Тольятти, Центральный район, шоссе Хрящевское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18:0000000:395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асть, муниципальный район Елховский, сельское поселение Елховка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26:0000000:2331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асть, Красноярский район, Ново-Буянский лесхоз, Ново-Буянское лесничество, квартал № 11-12, 14-117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0000000:11126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асть, муниципальный район Ставропольский, сельское поселение Верхнее Санчелеево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0000000:11364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асть, р-н. Ставропольский, с/п. Мусорка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0903002:318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асть, муниципальный район Ставропольский, земельный участок расположен в центральной части кадастрового квартала 63:32:0903002, в границах бывшего колхоза "Заря"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09:0000000:10094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асть, г. Тольятти, Центральный район, ш. Обводное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26:0000000:5330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асть, Красноярский район, сельское поселение Новый Буян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0000000:11343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асть, р-н. Ставропольский, с/п. Мусорка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0000000:11411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асть, р-н. Ставропольский, с/п. Верхнее Санчелеево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09:0000000:10161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асть, г. Тольятти, Центральный район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0000000:10261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асть, муниципальный район Ставропольский, сельское поселение Нижнее Санчелеево, сельское поселение Ташелка, от ГРП-78 в с. Нижнее Санчелеево далее до ГРП-185 в с. Ташелка, участок № 3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26:0101002:40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, Самарская область, Красноярский район, в 5-м км западнее п. Дубовая Роща.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0000000:11373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асть, р-н. Ставропольский, с/п. Пискалы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0000000:11663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, Самарская обл., р-н Ставропольский, с.п. Выселки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0000000:8737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асть, муниципальный район Ставропольский, сельское поселение Пискалы, земли общей долевой собственности в границах СПК "Красные Горки", поле №1, №2, №3, №4, №5, №6, №8, №13, №25, №27, №28, №484, №486, №497, №498, №499, №500, №501, №504, №577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18:0000000:967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асть, Елховский район, сельское поселение Елховка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09:0000000:55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, Самарская область,  г. Тольятти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09:0000000:7807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, Самарская область, г.о. Тольятти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09:0000000:31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,Самарская область, г. Тольятти,  Автозаводский район, ул. Северная,  20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18:0000000:3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, Самарская обл, р-н Елховский, ЛЭП-110 кВ "Надеждино-1"(ПС "Елховка" 110/35/10кВ - ПС "Надеждино" 110/10 кВ(граница Кошкинского района,оп.88)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18:0000000:33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., р-н Елховский, земли общей долевой собственности в границах ЗАО "Елховское"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18:0000000:4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, Самарская обл, р-н Елховский, ЛЭП-110 кВ "Азот-Елховка"(граница Красноярского района,оп.№261-оп.№360), являющейся составляющей частью электросетевого комплекса ВЛ-110 кВ "Азот-Мусорка", "Азот-Елховка", "ТЭЦ ВАЗа-Мусорка"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18:0000000:91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асть, Елховский район, земли участников общей долевой собственности бывшего колхоза "Мулловка"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26:0000000:188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, Самарская область, р-н Красноярский, ЛЭП (ВЛ)-110 кВ Азот-Елховка (опора №180-опора№183, опора№187-опора№190, опора №198-опора№260)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26:0000000:350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асть, Красноярский район, в границах ЗАО "Новобуянское"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26:0000000:478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асть, Красноярский район, ВЛ-500 кВ "Азот-Бугульма"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0000000:114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., р-н Ставропольский, колхоз земли общей долевой собственности в границах колхоза "Правда"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0000000:119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., р-н Ставропольский, колхоз земли общ-й дол-ой соб-ти в гр-цах бывшего к-за им "Кирова"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0000000:12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., р-н Ставропольский, земли общей долевой соб-ти в границах бывшего к-за "Заря"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0000000:124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., р-н Ставропольский, земли общ-й дол-ой соб-ти в гр-цах быв-го к-за им.К.Маркса.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0000000:155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., р-н Ставропольский,  западнее с. Мусорка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0000000:160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., р-н Ставропольский, от с. Мусорка до с. Узюково ВЛ 10 кВ фидер 16 ПС "Мусорка"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0000000:166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., р-н Ставропольский, с. Мусорка, через с. Пискалы до с. Красная Дубрава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0000000:210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,  р-н Ставропольский , северо-западнее с. Русские Выселки ВЛ 10 кВ фидер 10 ПС "Лопатино"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0000000:212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, р-н Ставропольский, от с. Выселки до  с. Н.Санчелеево ВЛ 10 кВ фидер 9 ПС "Р.Выселки"</w:t>
            </w:r>
          </w:p>
        </w:tc>
      </w:tr>
      <w:tr>
        <w:trPr>
          <w:trHeight w:val="647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0000000:40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, Самарская обл., р-н Ставропольский, ВЛ 110 кВ "Азот-Мусорка","Азот-Елховка","ТЭЦ ВАЗа-Мусорка", (оп.№ 11-35, 67-265, 266/118-277/131, 1a-31a, 1-179, 185-186а, 191-197)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0000000:41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, Самарская область, р-н Ставропольский ВЛ 110 кВ "Левобережная-2","Азот-Винтай-Комсомольская", "Агрегат","Винтай-1","Порт-4", (оп.№ 261/52-146/167, 146-150/9, 10-12, 14, 168/13, 169, 1/1-145/145, 20/175-21/176, 30/184-79/233)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0000000:42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., р-н Ставропольский, ВЛ 110 кВ "Азот - Матюшкино"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0000000:50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, Самарская обл., р-н Ставропольский,  ВЛ 110 кВ "Сускан-1-2", "Совхозная-2" (оп.№ 9-42,105-364,1а-69а,1б-26б,1в/1а-15в/15а,1г-45г, 1-79)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0000000:52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асть, Ставропольский район, ВЛ 220 "Азот-Серноводск" (оп.№-1-34, 38,39,45,46,56, 59-64, 66-70)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0000000:54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, р-н Ставропольский, ВЛ 220 "ВАЗ-3" (оп.№ 9-42, 73-153)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0000000:66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асть, Ставропольский район, Электросетевой комплекс  ВЛ 220 кВ "ВАЗ-1", "ВАЗ-2"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0000000:8004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., р-н Ставропольский,  в границах бывшего колхоза "Победа"</w:t>
            </w:r>
          </w:p>
        </w:tc>
      </w:tr>
      <w:tr>
        <w:trPr>
          <w:trHeight w:val="32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:32:0000000:8005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., р-н Ставропольский,  земли общей долевой собственности в границах СПК "Красные Горки"</w:t>
            </w:r>
          </w:p>
        </w:tc>
      </w:tr>
      <w:tr>
        <w:trPr>
          <w:trHeight w:val="329" w:hRule="atLeast"/>
        </w:trPr>
        <w:tc>
          <w:tcPr>
            <w:tcW w:w="9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 также земель в кадастровых кварталах: 63:18:0404003, 63:18:0405011, 63:18:0406003, 63:18:0406006, 63:18:0406007, 63:18:0406008, 63:18:0406009, 63:18:0606004, 63:18:0606003, 63:18:0606002, 63:18:0606001, 63:18:0605006, 63:26:0104002, 63:26:0104001, 63:26:0101002, 63:26:0101004, 63:26:0101006, 63:26:0101003, 63:26:0101010, 63:26:0101035, 63:32:0503010, 63:32:1303001, 63:32:0503009, 63:32:1301001, 63:32:1202007, 63:32:1202009, 63:32:0804005, 63:32:0804003, 63:32:0704005, 63:32:0704004, 63:32:0704003, 63:32:0704002, 63:32:0903001, 63:32:0704001, 63:32:0702019, 63:32:0702020, 63:32:0702021, 63:32:0901002, 63:32:0902001, 63:32:0902007, 63:32:0903002, 63:32:0903004, 63:32:0903003, 63:32:0701008, 63:32:0701009, 63:32:0901001, 63:32:0505008, 63:32:0505009, 63:32:0505010, 63:32:1303003, 63:32:0505011, 63:32:1303002, 63:09:0102158, 63:32:0901004, 63:32:1401007, 63:09:0102156, 63:09:0102157, 63:32:1703009, 63:32:1204006, 63:09:0303071, 63:32:1202005, 63:32:1302006, 63:32:1401006, 63:32:1402012, 63:32:1302005, 63:32:1301011, 63:32:1301005, 63:32:1301004, 63:32:1302002, 63:32:1302001, 63:32:0502005, 63:32:0502004, 63:32:0501003, 63:26:0101029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бличный сервитут устанавливается в соответствии со Схемой территориального планирования Самарской области, утвержденной постановлением Правительства Самарской области от 13.12.2007 № 261 (размещена на официальном интернет-сайте Правительства Самарской области: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www.samregion.ru</w:t>
        </w:r>
      </w:hyperlink>
      <w:r>
        <w:rPr>
          <w:sz w:val="28"/>
          <w:szCs w:val="28"/>
        </w:rPr>
        <w:t>), в целях эксплуатации существующего объекта электросетевого хозяйства – «Электросетевого комплекса ВЛ-110кВ «Азот-Мусорка», «Азот-Елховка», «ТЭЦ ВАЗа-Мусорка», для обеспечения безопасности населения, с учетом необходимости обеспечения безопасной эксплуатации инженерного сооружения и осуществления хозяйственной деятельности (капитальный ремонт ЛЭП, замена проводов и т.п.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ступившим ходатайством об установлении публичного сервитута и прилагаемым к нему описанием местоположения границ публичного сервитута заинтересованные лица могут ознакомиться по адресу: Самарская область, г. Самара, ул. Скляренко, д. 20, каб. 307 (пн. – пт. с 9.00 до 13.00).</w:t>
      </w:r>
    </w:p>
    <w:p>
      <w:pPr>
        <w:pStyle w:val="Style18"/>
        <w:shd w:fill="FFFFFF" w:val="clear"/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ления об учете прав на земельные участки подаются в течение                    15 дней со дня опубликования сообщения в министерство имущественных отношений Самарской области через ящик корреспонденции, расположенный по адресу: г. Самара, ул. Скляренко, д. 20, либо почтовым отправлением по указанному адресу, а также по адресу электронной почты министерства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dio@samregion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8"/>
        <w:shd w:fill="FFFFFF" w:val="clear"/>
        <w:spacing w:lineRule="auto" w:line="36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окончания приема заявлений – 27.11.2023.</w:t>
      </w:r>
    </w:p>
    <w:p>
      <w:pPr>
        <w:pStyle w:val="Style18"/>
        <w:shd w:fill="FFFFFF" w:val="clear"/>
        <w:spacing w:lineRule="auto" w:line="360" w:before="0" w:after="20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поступившем ходатайстве об установлении публичного сервитута размещена на официальных интернет-сайтах министерства имущественных отношений Самарской области (https://mio.samregion.ru), администрации городского округа Тольятти (https://tgl.ru/), муниципальных районов Ставропольский (https://stavradm.ru/), Красноярский (https://kryaradm.ru/), Елховский (https://elhovskiy.samregion.ru/) Самарской области.</w:t>
      </w:r>
    </w:p>
    <w:sectPr>
      <w:type w:val="nextPage"/>
      <w:pgSz w:w="11906" w:h="16838"/>
      <w:pgMar w:left="1701" w:right="851" w:gutter="0" w:header="0" w:top="28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Go">
    <w:name w:val="go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0" w:after="30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mregion.ru/" TargetMode="External"/><Relationship Id="rId3" Type="http://schemas.openxmlformats.org/officeDocument/2006/relationships/hyperlink" Target="mailto:dio@samregion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8:51:00Z</dcterms:created>
  <dc:creator>1</dc:creator>
  <dc:description/>
  <cp:keywords/>
  <dc:language>en-US</dc:language>
  <cp:lastModifiedBy>Наталья А. Денщикова</cp:lastModifiedBy>
  <cp:lastPrinted>2023-11-08T12:49:00Z</cp:lastPrinted>
  <dcterms:modified xsi:type="dcterms:W3CDTF">2023-11-08T08:54:00Z</dcterms:modified>
  <cp:revision>7</cp:revision>
  <dc:subject/>
  <dc:title>Заместителю руководителя аппарата Правительства</dc:title>
</cp:coreProperties>
</file>