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Сообщение о возможном установлении публичного сервитут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39.42 Земельного кодекса Российской Федерации министерство имущественных отношений Самарской области информирует о возможном установлении публичного сервитута для целей эксплуатации объекта электросетевого хозяйства регионального значения –</w:t>
      </w:r>
      <w:r>
        <w:rPr>
          <w:rFonts w:cs="Arial"/>
          <w:sz w:val="28"/>
          <w:szCs w:val="28"/>
        </w:rPr>
        <w:t xml:space="preserve">Электросетевой комплекс «ВЛ-110 кВ «Совхозная-1» с кадастровым номером 63:01:0000000:24271, расположенный по адресу: Самарская область, Ставропольский район, г. Тольятти, </w:t>
      </w:r>
      <w:r>
        <w:rPr>
          <w:sz w:val="28"/>
          <w:szCs w:val="28"/>
        </w:rPr>
        <w:t>в</w:t>
      </w:r>
      <w:r>
        <w:rPr/>
        <w:t xml:space="preserve"> отношении частей следующих земельных участков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6861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рес земельного участ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09:0102156:83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г. Тольятти, Автозаводский район, ул. Вокзальная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09:0102156:88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, Самарская область, городской округ Тольятти, г. Тольятти, улица Северная, земельный участок № 97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09:0102156:88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г. Тольятти, Автозаводский район, ул. Вокзальная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856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сельское поселение Подстепки, поле № 15, участок № 1, в границах СХПК им. 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948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в границах сельского поселения Верхние Белозер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948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в границах сельского поселения Верхние Белозер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957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958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в границах сельского поселения Хрящев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1115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, Самарская обл, Ставропольский р-н, с. Верхние Белозерки, поселок Висла (в кадастровых кварталах 63:32:1001002, 63:32:1001003, 63:32:1001004, 63:32:1001007, 63:32:1001010, 63:32:1001011, 63:32:1004001)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1163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000000:1196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, Самарская область, Ставропольский район, с/п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2001:1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, Самарская область, Ставропольский район, с. Хрящевка, в районе сельского кладбищ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4001:9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, Самарская область, муниципальный район Ставропольский, сельское поселение Хрящевка, село Хрящевка, улица Фермерская, участок № 5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4002:9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сельское поселение Хрящевка, южнее с. Хрящевка, поле №9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4002:9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сельское поселение Хрящевка, южнее с. Хрящевка, поле №25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4002:9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сельское поселение Хрящевка, южнее с. Хрящевка, поле №10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4002:10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сельское поселение Хрящевка, южнее с. Хрящевка, поле №105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4002:10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сельское поселение Хрящевка, южнее с. Хрящевка, поле №10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:32:0104002:10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арская область, муниципальный район Ставропольский, сельское поселение Хрящевка, южнее с. Хрящевка, поле №26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104002:108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сельское поселение Хрящев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1:596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сельское поселение В.Белозерки, п.Висла, улица Садовая, уч.1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1:601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-н, пос.Висла, ул.Садовая, участок №2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4:7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п. Висла, ул. Садовая, д. 25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4:8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п. Висла, ул. Садовая, д. 35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4:507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айон муницип-ый р-он Ставроп-ий, сельское поселение В.Белозерки, п. Висла, ул. Садовая, участок № 2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4:511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ерхние Белозерки, поселок Висла, улица Садовая, участок № 11Г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4:511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ерхние Белозерки, поселок Висла, улица Садовая, участок № 11В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1004:535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ерхние Белозерки, поселок Висла, улица Садовая, участок 2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2002:2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п. Висла, на север 2,7 км, на восток 1 км,на юго-восток 1,5 км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2002:2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п. Висла, на север 2,7 км, на восток 1 км, на юго-восток 1,5 км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2002:2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ерхние Белозерки, 545 м севернее поселка Висл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3004:7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п. Висла, ул. Садовая, дом № 3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4001:3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Верхние Белозерки, восточнее поселка Висл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4001:3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земельный участок расположен в юго-западной части кадастрового квартала 63:32:1004001, в границах СПК "Белозерки"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4001:4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Верхние Белозерки, пос. Висла, на юго-восток 1,5 км, земельный участок расположен в юго-западной части кадастрового квартала 63:32:100400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004001:4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поселок Висла, на север 2,7 км, на восток 1 км, на юго-восток 1,5 км, земельный участок расположен в юго-западной части кадастрового квартала 63:32:100400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102001:5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земельный участок расположен в северо-восточной части кадастрового квартала 63:32:1102001, в границах бывшего совхоза имени Луначарского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102001:5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Луначарски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102002: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п. Луначарский ПС "Совхозная" 110/35/10 кВ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104002:6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Луначарски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1001:321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ело Подстепки, Крестьянское (фермерское) хозяйство "Луч"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2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в границах СХПК им. Степана Разина, поле № 14, участок № 6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2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поле № 15, участок № 3, в границах СХПК им. 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3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поле № 15, участок № 4, в границах СХПК им. 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5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поле № 13, участок № 10, в границах СХПК им.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5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поле № 13, участок № 11, в границах СХПК им.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5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поле № 13, участок № 9А, земельный участок сельскохозяйственного назначения, в границах СХПК имени 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5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поле №15, участок №2а, земельный участок сельскохозяйственного назначения, в границах СХПК имени 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5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 сельское поселение Подстепки,  поле № 14, участок № 8, в границах СХПК имени 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6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7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7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7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7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7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8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9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9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9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10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 Ставропольский, сельское поселение 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10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5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НТ  "Северное" , ул. № 1, Участок 20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6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НТ  "Северное" , ул. № 7, Участок № 65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6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НТ  "Северное" , ул. № 1, Участок № 5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21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ул. № 1, дом 45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22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ул. № 1, дом 20-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25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НТ  "Северное" , ул. № 1, Участок № 46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27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адоводческое дачное товарищество СДТ "Лада" , ул. № 1, Участок № 138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44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ДТ "Лада" , ул. № 6, Участок № 1698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48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 Садоводческое дачное товарищество СДТ "Лада" , ул. № 1, Участок № 158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50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 , с. Подстепки , Садоводческое дачное товарищество СДТ "Лада" ,  ул. № 1 Участок № 110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51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адоводческое дачное товарищество СДТ "Лада" , ул. № 1, Участок № 110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77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-н Ставропольский, сельское поселение Подстепки, СДТ "Лада", ул. № 1, уч. № 1440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82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, р-н Ставропольский, с Подстепки, сельское поселение Подстепки, СДТ "Лада", улица № 1, участок № 109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89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 1, участок № 158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94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адоводческое дачное товарищество СДТ "Лада" , ул. № 1, Участок № 110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00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айон Ставропольский, сельское поселение Подстепки, СДТ "Лада", улица №1, участок №124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22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Самарская область, муниципальный район Ставропольский, сельское поселение Подстепки, СДТ "Лада", ул. № 1, уч. № 131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35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  1, участок № 110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39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 1, участок № 150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47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одстепки, территория СТСН Лада, улица 1-я, участок 144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47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 1, участок № 150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61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айон Ставропольский, сельское поселение Подстепки, СДТ "Лада", улица №1, участок №1318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65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 с. Подстепки,  СДТ "Лада" ,  ул. № 1,  Участок № 1380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74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 , улица № 1, участок № 125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347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муниципальный район  Ставропольский, сельское поселение  Подстепки, СНТ "Северное" , улица № 1, участок № 26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352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муниципальный р-н Ставропольский,с/пос.Подстепки,СНТ "Северное", ул.№ 1, участок № 1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367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НТ "Северное", улица № 1, участок № 4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371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айон Ставропольский, сельское поселение Подстепки, СНТ "Северное", улица № 1, участок № 18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390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муниципальный р-н Ставропольский, с/п.  Подстепки, СНТ "Северное", ул. № 1, участок № 3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397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 СНТ "Северное" ,  улица № 1, участок № 8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441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 Ставропольский, сельское поселение Подстепки, СНТ "Северное", улица №1, участок №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584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айон Ставропольский, сельское поселение Подстепки, СДТ "Лада" ул. № 1, участок № 149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636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НТ "Северное", улица №1, участок №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669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 , р-н Ставропольский, с. Подстепки, СНТ  "Северное" , ул. № 1, Участок № 50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675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муниципальный район муниципальный р-н Ставроп-ий, сельское поселение Подстепки, крестьянское фермерское хозяйство КФХ Парманова А.А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683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 1, участок № 111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688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/пос.Подстепки, СДТ "Лада", ул. № 1, участок № 143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799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«Лада» , улица № 1, участок № 159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992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НТ "Простор", улица Садовая № 5, участок № 423-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996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НТ «Северное»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998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НТ «Простор»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999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 2, участок № 1656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999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, ул. 2, уч. 1666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019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1, участок №1096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021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1, участок № 109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022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 Подстепки, СДТ "Лада", улица 1, участок № 1098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024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муниципальный район Ставропольский, сельское поселение Подстепки, СДТ "Лада", улица № 1, участок № 109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026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одстепки, территория Подстепкинские поля, земельный участок №67/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8:1026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одстепки, территория Подстепкинские поля, земельный участок №67/1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2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Луначарски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49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Луначарский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07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Ставропольский район, сельское поселение Хрящев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7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8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9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9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1703003:10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60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66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р-н Ставропольский, с/п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06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104001:98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. Ставропольский, с/п. Хрящев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98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муниципальный район Ставропольский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09:0000000:5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 г. Тольятт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97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асть, Ставропольский район, сельское поселение Подстепки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1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Ставропольский р-н, з-ли об-й дол-ой соб-ти в г-х быв-го сов-за им "Луначарского"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, р-н Ставропольский, хозяйство п.Висла, на север 2,7км, на восток 1км, на юго-восток 1,5км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2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Ставропольский район, СПК "Белозерки"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18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, р-н Ставропольский, юго-восточнее с. Хрящевк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3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., р-н Ставропольский, Электросетевой комплекс ВЛ 35 кВ "ЖОС-1-2", "Подстепки-1-2"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4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, ВЛ 110 кВ "Азот - Матюшкино"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49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., р-н Ставропольский, ВЛ 110 КВ "Совхозная-1" (оп.№ 5-218)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5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Самарская обл., р-н Ставропольский,  ВЛ 110 кВ "Сускан-1-2", "Совхозная-2" (оп.№ 9-42,105-364,1а-69а,1б-26б,1в/1а-15в/15а,1г-45г, 1-79)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6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, р-н Ставропольский колхоз СХПК им.Степана Разин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:32:0000000:800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. Самарская, р-н Ставропольский, земли общей долевой собственности в границах СХПК "Хрящевский"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:32:0102001, 63:32:0102002, 63:32:0104001, 63:32:0104002, 63:32:1002002, 63:32:1002001, 63:32:1004001, 63:32:1001004, 63:32:1102001, 63:32:1102002, 63:32:1104001, 63:32:1104002, 63:32:1104003, 63:32:1104004,63:32:1703003, 63:32:1703008, 63:09:0102156, 63:32:0101016, 63:32:0101019, 63:32:0101017</w:t>
            </w:r>
          </w:p>
        </w:tc>
      </w:tr>
    </w:tbl>
    <w:p>
      <w:pPr>
        <w:pStyle w:val="Style18"/>
        <w:shd w:fill="FFFFFF" w:val="clear"/>
        <w:spacing w:lineRule="auto" w:line="36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36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бличный сервитут устанавливается в соответствии со Схемой территориального планирования Самарской области, утвержденной постановлением Правительства Самарской области от 13.12.2007 № 261 (размещена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Правительства Самарской области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amregion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целях </w:t>
      </w:r>
      <w:r>
        <w:rPr>
          <w:rFonts w:cs="Times New Roman" w:ascii="Times New Roman" w:hAnsi="Times New Roman"/>
          <w:sz w:val="28"/>
          <w:szCs w:val="28"/>
        </w:rPr>
        <w:t>размещения объекта электросетевого хозяйства – «ВЛ-110 кВ «Совхозная-1» с кадастровым номером 63:01:0000000:24271, расположенного по адресу: Самарская область, Ставропольский район, г. Тольят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ющегося объектом регионального значения.</w:t>
      </w:r>
    </w:p>
    <w:p>
      <w:pPr>
        <w:pStyle w:val="Style18"/>
        <w:shd w:fill="FFFFFF" w:val="clear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тупившим ходатайством об установлении публичного сервитута и прилагаемым к нему описанием местоположения границ публичного сервитута заинтересованные лица могут ознакомиться по адресу: Самарская область, г. Самара, ул. Скляренко, д. 20, каб. 307 (пн. – пт. с 9.00 до 17.00).</w:t>
      </w:r>
    </w:p>
    <w:p>
      <w:pPr>
        <w:pStyle w:val="Style18"/>
        <w:shd w:fill="FFFFFF" w:val="clear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об учете прав на земельные участки подаются в течение                    15 дней со дня опубликования сообщения в министерство имущественных отношений Самарской области через ящик корреспонденции, расположенный по адресу: г. Самара, ул. Скляренко, д. 20, либо почтовым отправлением по указанному адресу, а также по адресу электронной почты министерств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dio@sam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иема заявлений – 10.11.2023.</w:t>
      </w:r>
    </w:p>
    <w:p>
      <w:pPr>
        <w:pStyle w:val="Style18"/>
        <w:shd w:fill="FFFFFF" w:val="clear"/>
        <w:spacing w:lineRule="auto" w:line="360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ступившем ходатайстве об установлении публичного сервитута размещена на официальных интернет-сайтах министерства имущественных отношений Самарской области (https://mio.samregion.ru), администрации городского округа Тольятт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, администрации муниципального района Ставропольский Самарской области (http://</w:t>
      </w:r>
      <w:r>
        <w:rPr>
          <w:rFonts w:cs="Times New Roman" w:ascii="Times New Roman" w:hAnsi="Times New Roman"/>
          <w:sz w:val="28"/>
          <w:szCs w:val="28"/>
          <w:lang w:val="en-US"/>
        </w:rPr>
        <w:t>stavradm</w:t>
      </w:r>
      <w:r>
        <w:rPr>
          <w:rFonts w:cs="Times New Roman" w:ascii="Times New Roman" w:hAnsi="Times New Roman"/>
          <w:sz w:val="28"/>
          <w:szCs w:val="28"/>
        </w:rPr>
        <w:t>.ru).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0" w:after="3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region.ru/" TargetMode="External"/><Relationship Id="rId3" Type="http://schemas.openxmlformats.org/officeDocument/2006/relationships/hyperlink" Target="mailto:dio@samregion.ru" TargetMode="External"/><Relationship Id="rId4" Type="http://schemas.openxmlformats.org/officeDocument/2006/relationships/hyperlink" Target="http://tg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16:00Z</dcterms:created>
  <dc:creator>1</dc:creator>
  <dc:description/>
  <dc:language>en-US</dc:language>
  <cp:lastModifiedBy>shamina.im</cp:lastModifiedBy>
  <cp:lastPrinted>2023-10-24T17:07:00Z</cp:lastPrinted>
  <dcterms:modified xsi:type="dcterms:W3CDTF">2023-10-27T07:16:00Z</dcterms:modified>
  <cp:revision>2</cp:revision>
  <dc:subject/>
  <dc:title>Заместителю руководителя аппарата Правительства</dc:title>
</cp:coreProperties>
</file>