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7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7.2023 г. составляет 1718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7,00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32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8,74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32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94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87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47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4464 чел., трудоустроено 339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4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597 ед. Доля  рабочих вакансий – 63,18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2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7.2023 г. из  ранее занятых в городской экономике 1694 безработных  граждан занимали должности руководителей, специалистов и  служащих  56,14 %, работали по рабочим профессиям  - 43,86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 - 157 чел.(16,51% от общего количества служащих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менеджер - 116 чел. (12,20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бухгалтера – 76 чел. (7,9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директор - 49 чел. (5,15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41 чел. (4,3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а – 28 чел. (2,94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- 125 чел. (16,82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ы - 75 чел. (10,0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42 чел. (5,65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слесарь механосборочных работ – 33 чел. (4,44%)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22 чел. (2,9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мощник воспитателя – 15 чел.(2,0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швея – 14 чел. (1,88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C00000"/>
        </w:rPr>
      </w:pPr>
      <w:r>
        <w:rPr>
          <w:color w:val="C0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Щеглова 249511 (1478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Щеглова Юлия Михайловна</cp:lastModifiedBy>
  <cp:lastPrinted>2023-02-06T14:04:00Z</cp:lastPrinted>
  <dcterms:modified xsi:type="dcterms:W3CDTF">2023-07-11T05:52:00Z</dcterms:modified>
  <cp:revision>19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