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5.2023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>Численность безработных граждан на 01.05.23 г. составила 272  чел., из которых  61,76% приходится на женщин; 13,97%  – молодежь в возрасте до 30 лет; 4,8% - уволенные по сокращению штата;</w:t>
      </w:r>
      <w:r>
        <w:rPr>
          <w:color w:val="FF0000"/>
        </w:rPr>
        <w:t xml:space="preserve"> </w:t>
      </w:r>
      <w:r>
        <w:rPr/>
        <w:t xml:space="preserve">5,51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342 чел., признано безработными 230 чел (67,25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57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48 чел., из них 9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5.23 составила 501 вакансия. Удельный вес  рабочих вакансий – 77,45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5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5.2023 из  ранее занятых в экономике 271 безработных  граждан занимали должности руководителей, специалистов и  служащих - 46,13 %, работали по рабочим профессиям - 53,87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пециалист  - 35 чел.</w:t>
      </w:r>
      <w:r>
        <w:rPr/>
        <w:t>(28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19 чел. (15,2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директор -8 чел.(6,4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24 чел.(16,44%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15 чел.(10,27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18 чел (12,3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повар – 10 чел.(6,85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11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2-07-05T14:17:00Z</cp:lastPrinted>
  <dcterms:modified xsi:type="dcterms:W3CDTF">2023-05-03T12:46:00Z</dcterms:modified>
  <cp:revision>236</cp:revision>
  <dc:subject/>
  <dc:title/>
</cp:coreProperties>
</file>