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2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2.25 г. составила 56  чел., из которых  48% приходится на женщин; 1,8%  – молодежь в возрасте до 30 лет; 3,5% - уволенные по сокращению штата; 12,5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29 чел., признано безработными 12 чел (41,4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8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2.25 составила 430 вакансий. Удельный вес рабочих вакансий – 74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18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2.2025 из  ранее занятых в экономике 56 безработных  граждан, занимали должности руководителей, специалистов и  служащих – 69,6%, работали по рабочим профессиям – 30,4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4 чел. (10,3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тель  – 1 чел. (2,6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4 чел. (10,3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 2 чел. (11,8% -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заправочных станций - 1 чел. (5,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Слесарь по эксплуатации и ремонту газового оборудования  -1 чел. (5,9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dc:language>en-US</dc:language>
  <cp:lastModifiedBy>Щеглова Юлия Михайловна</cp:lastModifiedBy>
  <cp:lastPrinted>2024-07-03T10:31:00Z</cp:lastPrinted>
  <dcterms:modified xsi:type="dcterms:W3CDTF">2025-02-07T06:18:00Z</dcterms:modified>
  <cp:revision>3</cp:revision>
  <dc:subject/>
  <dc:title/>
</cp:coreProperties>
</file>