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3.2025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3.25 г. составила 54  чел., из которых  44% приходится на женщин; 3,7%  – молодежь в возрасте до 30 лет; 3,7% - уволенные по сокращению штата; 13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59 чел., признано безработными 24 чел (40,7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0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28 чел., из них 1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3.25 составила 424 вакансий. Удельный вес рабочих вакансий – 70,3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18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3.2025 из  ранее занятых в экономике 54 безработных  граждан, занимали должности руководителей, специалистов и  служащих – 77,8%, работали по рабочим профессиям – 22,2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0 чел. (23,8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тель  – 3 чел. (7,1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4 чел. (9,5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ератор заправочных станций - 1 чел. (8,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/>
      </w:pPr>
      <w:r>
        <w:rPr/>
        <w:t>Слесарь по эксплуатации и ремонту газового оборудования  -1 чел. (8,3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cp:keywords/>
  <dc:language>en-US</dc:language>
  <cp:lastModifiedBy>Правдина Юлия Александровна</cp:lastModifiedBy>
  <cp:lastPrinted>2024-07-03T10:31:00Z</cp:lastPrinted>
  <dcterms:modified xsi:type="dcterms:W3CDTF">2025-03-05T12:31:00Z</dcterms:modified>
  <cp:revision>4</cp:revision>
  <dc:subject/>
  <dc:title/>
</cp:coreProperties>
</file>