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4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4.25 г. составила 51  чел., из которых  53% приходится на женщин; 1,9%  – молодежь в возрасте до 30 лет; 3,9% - уволенные по сокращению штата; 13,7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93 чел., признано безработными 41 чел (44,1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0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38 чел., из них 1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4.25 составила 765 вакансий. Удельный вес рабочих вакансий – 56,3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16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4.2025 из  ранее занятых в экономике 51 безработных  граждан, занимали должности руководителей, специалистов и  служащих – 78,4%, работали по рабочим профессиям – 21,6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5 чел. (37,5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тель  – 2 чел. (5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5 чел. (12,5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заправочных станций - 1 чел. (9,1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/>
        <w:t>Слесарь по эксплуатации и ремонту газового оборудования  -1 чел. (9,1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4-04T15:09:00Z</cp:lastPrinted>
  <dcterms:modified xsi:type="dcterms:W3CDTF">2025-04-04T11:09:00Z</dcterms:modified>
  <cp:revision>5</cp:revision>
  <dc:subject/>
  <dc:title/>
</cp:coreProperties>
</file>