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9.2024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9.24 г. составила 91  чел., из которых  70,3% приходится на женщин; 3,3%  – молодежь в возрасте до 30 лет; 6,6% - уволенные по сокращению штата; 6,6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435 чел., признано безработными 203 чел (47,8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19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301 чел., из них 17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9.24 составила 578 вакансий. Удельный вес  рабочих вакансий – 81,7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22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9.2024 из  ранее занятых в экономике 91 безработных  граждан, занимали должности руководителей, специалистов и  служащих – 48,4%, работали по рабочим профессиям – 51,6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14 чел. (31,8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тор – 3 чел. (6,8%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ухгалтер -3 чел. (6,8%)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- 4 чел. (9,1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color w:val="FF0000"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/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ппаратчик химводоочистки - 3 чел. (6,4% -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борщик - 3 чел. (6,4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операторы -22 чел. (46,8%).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Правдина Юлия Александровна</cp:lastModifiedBy>
  <cp:lastPrinted>2024-07-03T10:31:00Z</cp:lastPrinted>
  <dcterms:modified xsi:type="dcterms:W3CDTF">2024-09-04T12:19:00Z</dcterms:modified>
  <cp:revision>261</cp:revision>
  <dc:subject/>
  <dc:title/>
</cp:coreProperties>
</file>