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1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11.23 г. составила 222  чел., из которых  66,67% приходится на женщин; 11,26%  – молодежь в возрасте до 30 лет; 5,41% - уволенные по сокращению штата; 5,41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841 чел., признано безработными 531 чел (63,14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4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578 чел., из них 16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1.23 составила 607 вакансий. Удельный вес  рабочих вакансий – 80,72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37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1.2023 из  ранее занятых в экономике 219 безработных  граждан, занимали должности руководителей, специалистов и  служащих – 46,58%, работали по рабочим профессиям – 53,43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высшего уровня квалификации - 29 чел. </w:t>
      </w:r>
      <w:r>
        <w:rPr/>
        <w:t>(</w:t>
      </w:r>
      <w:r>
        <w:rPr>
          <w:rFonts w:cs="Times New Roman" w:ascii="Times New Roman" w:hAnsi="Times New Roman"/>
        </w:rPr>
        <w:t>28,43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11 чел. (10,78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директор -4 чел. (3,92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13 чел. (11,11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15 чел. (12,8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9 чел. (7,69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7 чел. (5,98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3-11-07T05:19:00Z</dcterms:modified>
  <cp:revision>245</cp:revision>
  <dc:subject/>
  <dc:title/>
</cp:coreProperties>
</file>