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12.2023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12.23 г. составила 192  чел., из которых  68,75% приходится на женщин; 9,90%  – молодежь в возрасте до 30 лет; 4,69% - уволенные по сокращению штата; 3,13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936 чел., признано безработными 567 чел (60,58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40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642 чел., из них 25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12.23 составила 625 вакансий. Удельный вес  рабочих вакансий – 80,48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31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12.2023 из  ранее занятых в экономике 190 безработных  граждан, занимали должности руководителей, специалистов и  служащих – 48,42%, работали по рабочим профессиям – 51,58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высшего уровня квалификации - 24 чел. </w:t>
      </w:r>
      <w:r>
        <w:rPr/>
        <w:t>(</w:t>
      </w:r>
      <w:r>
        <w:rPr>
          <w:rFonts w:cs="Times New Roman" w:ascii="Times New Roman" w:hAnsi="Times New Roman"/>
        </w:rPr>
        <w:t>26,09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11 чел. (11,9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директор -4 чел. (4,35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11 чел. (11,22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10 чел. (10,2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9 чел. (9,18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8 чел. (8,1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повар – 6 чел. (6,12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3-12-06T10:12:00Z</dcterms:modified>
  <cp:revision>246</cp:revision>
  <dc:subject/>
  <dc:title/>
</cp:coreProperties>
</file>