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9.2023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>Численность безработных граждан на 01.09.23 г. составила 262  чел., из которых  64,89% приходится на женщин;</w:t>
      </w:r>
      <w:r>
        <w:rPr>
          <w:color w:val="FF0000"/>
        </w:rPr>
        <w:t xml:space="preserve"> </w:t>
      </w:r>
      <w:r>
        <w:rPr/>
        <w:t>8,78%  – молодежь в возрасте до 30 лет;</w:t>
      </w:r>
      <w:r>
        <w:rPr>
          <w:color w:val="FF0000"/>
        </w:rPr>
        <w:t xml:space="preserve"> </w:t>
      </w:r>
      <w:r>
        <w:rPr/>
        <w:t>5,73% - уволенные по сокращению штата;</w:t>
      </w:r>
      <w:r>
        <w:rPr>
          <w:color w:val="FF0000"/>
        </w:rPr>
        <w:t xml:space="preserve"> </w:t>
      </w:r>
      <w:r>
        <w:rPr/>
        <w:t xml:space="preserve">3,87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688 чел., признано безработными 450 чел (65,41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55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462 чел., из них 14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9.23 составила 730 вакансий. Удельный вес  рабочих вакансий – 78,36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4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9.2023 из  ранее занятых в экономике 259 безработных  граждан, занимали должности руководителей, специалистов и  служащих – 44,02%, работали по рабочим профессиям – 55,98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пециалист высшего уровня квалификации - 28 чел.</w:t>
      </w:r>
      <w:r>
        <w:rPr/>
        <w:t>(</w:t>
      </w:r>
      <w:r>
        <w:rPr>
          <w:rFonts w:cs="Times New Roman" w:ascii="Times New Roman" w:hAnsi="Times New Roman"/>
        </w:rPr>
        <w:t>24,56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- 18 чел. (15,79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директор -6 чел.(5,26%);</w:t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ец -17 чел.(11,72%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дитель - 16 чел.(11,0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операторы -20 чел (13,79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повар – 6 чел.(4,14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Правдина Юлия Александровна</cp:lastModifiedBy>
  <cp:lastPrinted>2022-07-05T14:17:00Z</cp:lastPrinted>
  <dcterms:modified xsi:type="dcterms:W3CDTF">2023-09-12T11:08:00Z</dcterms:modified>
  <cp:revision>243</cp:revision>
  <dc:subject/>
  <dc:title/>
</cp:coreProperties>
</file>