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1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1.24 г. составила 200  чел., из которых  66% приходится на женщин; 10%  – молодежь в возрасте до 30 лет; 4,62% - уволенные по сокращению штата; 10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1001 чел., признано безработными 612 чел (60,58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43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723 чел., из них 26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1.24 составила 586 вакансий. Удельный вес  рабочих вакансий – 79,35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34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1.2024 из  ранее занятых в экономике 195 безработных  граждан, занимали должности руководителей, специалистов и  служащих – 49,23%, работали по рабочим профессиям – 50,77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высшего уровня квалификации - 24 чел. </w:t>
      </w:r>
      <w:r>
        <w:rPr/>
        <w:t>(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7 чел. (7,29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бухгалтер -5 чел. (5,21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11 чел. (11,11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11 чел. (11,11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9 чел. (9,09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8 чел. (8,08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6 чел. (6,06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4-01-11T04:44:00Z</dcterms:modified>
  <cp:revision>248</cp:revision>
  <dc:subject/>
  <dc:title/>
</cp:coreProperties>
</file>