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2.2024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2.24 г. составила 170  чел., из которых  67,06% приходится на женщин; 9,41%  – молодежь в возрасте до 30 лет; 5,45% - уволенные по сокращению штата; 5,88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47 чел., признано безработными 19 чел (40,43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36 %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/>
        <w:t>С начала года трудоустроено 32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2.24 составила 621 вакансий. Удельный вес  рабочих вакансий – 79,87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27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2.2024 из  ранее занятых в экономике 165 безработных  граждан, занимали должности руководителей, специалистов и  служащих – 49,70%, работали по рабочим профессиям – 50,33%.  </w:t>
      </w:r>
    </w:p>
    <w:p>
      <w:pPr>
        <w:pStyle w:val="TextBodyIndent"/>
        <w:spacing w:lineRule="auto" w:line="312"/>
        <w:ind w:firstLine="567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24 чел. (26,27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ухгалтер -5 чел. (6,1%)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- 4 чел. (4,88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авец -8 чел. (9,64%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дитель - 9 чел. (10,8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борщик - 9 чел. (10,8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операторы -6 чел. (7,2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/>
        <w:t>повар – 5 чел. (6,0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Правдина Юлия Александровна</cp:lastModifiedBy>
  <cp:lastPrinted>2022-07-05T14:17:00Z</cp:lastPrinted>
  <dcterms:modified xsi:type="dcterms:W3CDTF">2024-02-02T10:42:00Z</dcterms:modified>
  <cp:revision>249</cp:revision>
  <dc:subject/>
  <dc:title/>
</cp:coreProperties>
</file>